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529590</wp:posOffset>
                </wp:positionH>
                <wp:positionV relativeFrom="paragraph">
                  <wp:posOffset>-901065</wp:posOffset>
                </wp:positionV>
                <wp:extent cx="7828915" cy="1790065"/>
                <wp:effectExtent l="635" t="0" r="0" b="0"/>
                <wp:wrapNone/>
                <wp:docPr id="1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8920" cy="17899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948a54" stroked="f" o:allowincell="f" style="position:absolute;margin-left:41.7pt;margin-top:-70.95pt;width:616.4pt;height:140.9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67070</wp:posOffset>
                </wp:positionH>
                <wp:positionV relativeFrom="paragraph">
                  <wp:posOffset>3646805</wp:posOffset>
                </wp:positionV>
                <wp:extent cx="10894695" cy="1647825"/>
                <wp:effectExtent l="0" t="0" r="0" b="0"/>
                <wp:wrapNone/>
                <wp:docPr id="2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94680" cy="16477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948a54" stroked="f" o:allowincell="f" style="position:absolute;margin-left:-454.15pt;margin-top:287.15pt;width:857.8pt;height:129.7pt;mso-wrap-style:none;v-text-anchor:middle;rotation:270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4545</wp:posOffset>
                </wp:positionH>
                <wp:positionV relativeFrom="paragraph">
                  <wp:posOffset>1249680</wp:posOffset>
                </wp:positionV>
                <wp:extent cx="1162685" cy="305435"/>
                <wp:effectExtent l="10160" t="10160" r="8890" b="8890"/>
                <wp:wrapNone/>
                <wp:docPr id="3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30528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948a54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stroked="t" o:allowincell="f" style="position:absolute;margin-left:63.35pt;margin-top:98.4pt;width:91.5pt;height:24pt;mso-wrap-style:none;v-text-anchor:middle">
                <v:fill o:detectmouseclick="t" on="false"/>
                <v:stroke color="#948a54" weight="190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95020</wp:posOffset>
                </wp:positionH>
                <wp:positionV relativeFrom="paragraph">
                  <wp:posOffset>4002405</wp:posOffset>
                </wp:positionV>
                <wp:extent cx="1162685" cy="305435"/>
                <wp:effectExtent l="10160" t="10160" r="8890" b="8890"/>
                <wp:wrapNone/>
                <wp:docPr id="4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30528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948a54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stroked="t" o:allowincell="f" style="position:absolute;margin-left:62.6pt;margin-top:315.15pt;width:91.5pt;height:24pt;mso-wrap-style:none;v-text-anchor:middle">
                <v:fill o:detectmouseclick="t" on="false"/>
                <v:stroke color="#948a54" weight="190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04545</wp:posOffset>
                </wp:positionH>
                <wp:positionV relativeFrom="paragraph">
                  <wp:posOffset>7640955</wp:posOffset>
                </wp:positionV>
                <wp:extent cx="1162685" cy="305435"/>
                <wp:effectExtent l="10160" t="10160" r="8890" b="8890"/>
                <wp:wrapNone/>
                <wp:docPr id="5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30528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948a54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63.35pt;margin-top:601.65pt;width:91.5pt;height:24pt;mso-wrap-style:none;v-text-anchor:middle">
                <v:fill o:detectmouseclick="t" on="false"/>
                <v:stroke color="#948a54" weight="19080" dashstyle="shortdot" joinstyle="miter" endcap="round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67000</wp:posOffset>
            </wp:positionH>
            <wp:positionV relativeFrom="paragraph">
              <wp:posOffset>-718185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24255</wp:posOffset>
                </wp:positionH>
                <wp:positionV relativeFrom="paragraph">
                  <wp:posOffset>-662940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2pt;mso-position-vertical-relative:text;margin-left:-8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4245</wp:posOffset>
                </wp:positionH>
                <wp:positionV relativeFrom="paragraph">
                  <wp:posOffset>1014095</wp:posOffset>
                </wp:positionV>
                <wp:extent cx="5147945" cy="94532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945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948A54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48A54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48A54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省设计学院  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 xml:space="preserve">学历： 本科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专业： 视觉艺术传达设计 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设计、网页设计、包装设计，数码设计、数码摄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广告设计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48A54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48A54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国际市场部 艺术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负责公司日常宣传、策划设计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产品海报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广告平面设计、制作及其它图文处理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企业宣传资料的设计、制作与创新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所参加展会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公司在国际市场投放广告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协助其他部门人员顺利完成对设计及美学方面的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协助网页设计人员对公司网站风格的把握，色调搭配，布局合理性，图片整理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公司网站后台周期性的修改和维护，对公司所有的宣传广告全程负责一直到完成阶段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与印刷厂沟通印刷工艺、并确保印务的有效执行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48A54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48A54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专业素质基础扎实、性格开朗善于沟通、善于学习尝试新事物并能够承受较大工作压力。多年工作经验，担任平面设计、网站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AP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设计工作，本人接受过正规的美术教育，具有良好的美术功底及艺术素养，能够根据公司和客户的要求完成设计制作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能够高效率地完成工作。具备丰富的工作经验，认真踏实负责，做事有计划，有团队合作精神，力争在最短时间内将工作任务达成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5pt;height:744.35pt;mso-wrap-distance-left:9.05pt;mso-wrap-distance-right:9.05pt;mso-wrap-distance-top:0pt;mso-wrap-distance-bottom:0pt;margin-top:79.85pt;mso-position-vertical-relative:text;margin-left: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948A54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48A54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948A54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省设计学院  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 xml:space="preserve">学历： 本科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专业： 视觉艺术传达设计 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设计、网页设计、包装设计，数码设计、数码摄影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广告设计。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48A54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48A54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国际市场部 艺术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负责公司日常宣传、策划设计制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产品海报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广告平面设计、制作及其它图文处理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企业宣传资料的设计、制作与创新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所参加展会的策划及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公司在国际市场投放广告的策划及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协助其他部门人员顺利完成对设计及美学方面的工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协助网页设计人员对公司网站风格的把握，色调搭配，布局合理性，图片整理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公司网站后台周期性的修改和维护，对公司所有的宣传广告全程负责一直到完成阶段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与印刷厂沟通印刷工艺、并确保印务的有效执行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48A54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48A54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专业素质基础扎实、性格开朗善于沟通、善于学习尝试新事物并能够承受较大工作压力。多年工作经验，担任平面设计、网站设计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APP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设计工作，本人接受过正规的美术教育，具有良好的美术功底及艺术素养，能够根据公司和客户的要求完成设计制作，熟练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能够高效率地完成工作。具备丰富的工作经验，认真踏实负责，做事有计划，有团队合作精神，力争在最短时间内将工作任务达成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7435</wp:posOffset>
                </wp:positionH>
                <wp:positionV relativeFrom="paragraph">
                  <wp:posOffset>591185</wp:posOffset>
                </wp:positionV>
                <wp:extent cx="1635125" cy="33420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年龄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46.55pt;mso-position-vertical-relative:text;margin-left:-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年龄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5365</wp:posOffset>
                </wp:positionH>
                <wp:positionV relativeFrom="paragraph">
                  <wp:posOffset>4366260</wp:posOffset>
                </wp:positionV>
                <wp:extent cx="1352550" cy="4686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8"/>
                                <w:szCs w:val="28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份参加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69pt;mso-wrap-distance-left:9.05pt;mso-wrap-distance-right:9.05pt;mso-wrap-distance-top:0pt;mso-wrap-distance-bottom:0pt;margin-top:343.8pt;mso-position-vertical-relative:text;margin-left:-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8"/>
                          <w:szCs w:val="28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份参加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5:00Z</dcterms:created>
  <dc:creator>微软用户</dc:creator>
  <dc:description/>
  <cp:keywords/>
  <dc:language>en-US</dc:language>
  <cp:lastModifiedBy>q3060</cp:lastModifiedBy>
  <dcterms:modified xsi:type="dcterms:W3CDTF">2020-01-28T05:5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