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9350</wp:posOffset>
            </wp:positionH>
            <wp:positionV relativeFrom="paragraph">
              <wp:posOffset>-892175</wp:posOffset>
            </wp:positionV>
            <wp:extent cx="7560310" cy="10694035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23925</wp:posOffset>
                </wp:positionH>
                <wp:positionV relativeFrom="paragraph">
                  <wp:posOffset>-648970</wp:posOffset>
                </wp:positionV>
                <wp:extent cx="7101205" cy="10184130"/>
                <wp:effectExtent l="19685" t="19050" r="19050" b="19685"/>
                <wp:wrapNone/>
                <wp:docPr id="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360" cy="10184040"/>
                        </a:xfrm>
                        <a:custGeom>
                          <a:avLst/>
                          <a:gdLst>
                            <a:gd name="textAreaLeft" fmla="*/ 59400 w 4025880"/>
                            <a:gd name="textAreaRight" fmla="*/ 3966480 w 4025880"/>
                            <a:gd name="textAreaTop" fmla="*/ 59400 h 5773680"/>
                            <a:gd name="textAreaBottom" fmla="*/ 5714280 h 5773680"/>
                          </a:gdLst>
                          <a:ahLst/>
                          <a:rect l="textAreaLeft" t="textAreaTop" r="textAreaRight" b="textAreaBottom"/>
                          <a:pathLst>
                            <a:path w="21600" h="30977">
                              <a:moveTo>
                                <a:pt x="1089" y="0"/>
                              </a:moveTo>
                              <a:arcTo wR="1089" hR="1089" stAng="16200000" swAng="-5400000"/>
                              <a:lnTo>
                                <a:pt x="0" y="29888"/>
                              </a:lnTo>
                              <a:arcTo wR="1089" hR="1089" stAng="10800000" swAng="-5400000"/>
                              <a:lnTo>
                                <a:pt x="20511" y="30977"/>
                              </a:lnTo>
                              <a:arcTo wR="1089" hR="1089" stAng="5400000" swAng="-5400000"/>
                              <a:lnTo>
                                <a:pt x="21600" y="1089"/>
                              </a:lnTo>
                              <a:arcTo wR="1089" hR="1089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9e75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stroked="t" o:allowincell="f" style="position:absolute;margin-left:-72.75pt;margin-top:-51.1pt;width:559.1pt;height:801.85pt;mso-wrap-style:none;v-text-anchor:middle">
                <v:fill o:detectmouseclick="t" on="false"/>
                <v:stroke color="#9e7549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8815</wp:posOffset>
                </wp:positionH>
                <wp:positionV relativeFrom="paragraph">
                  <wp:posOffset>278130</wp:posOffset>
                </wp:positionV>
                <wp:extent cx="5979795" cy="1375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86E47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986E47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1.9pt;mso-position-vertical-relative:text;margin-left: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86E47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986E47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3-24T07:19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