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95</wp:posOffset>
                </wp:positionH>
                <wp:positionV relativeFrom="paragraph">
                  <wp:posOffset>2552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7AA59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57AA59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1pt;mso-position-vertical-relative:text;margin-left: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7AA59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57AA59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7:1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