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2382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9.7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1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12395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8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10490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8.7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1-28T06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