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643890</wp:posOffset>
                </wp:positionH>
                <wp:positionV relativeFrom="paragraph">
                  <wp:posOffset>-57150</wp:posOffset>
                </wp:positionV>
                <wp:extent cx="6772275" cy="26797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784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4f6228" stroked="f" o:allowincell="f" style="position:absolute;margin-left:-50.7pt;margin-top:-4.5pt;width:533.2pt;height:21.0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643890</wp:posOffset>
                </wp:positionH>
                <wp:positionV relativeFrom="paragraph">
                  <wp:posOffset>1038225</wp:posOffset>
                </wp:positionV>
                <wp:extent cx="6772275" cy="267970"/>
                <wp:effectExtent l="635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784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4f6228" stroked="f" o:allowincell="f" style="position:absolute;margin-left:-50.7pt;margin-top:81.75pt;width:533.2pt;height:21.0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2124075</wp:posOffset>
                </wp:positionV>
                <wp:extent cx="6772275" cy="267970"/>
                <wp:effectExtent l="635" t="0" r="0" b="0"/>
                <wp:wrapNone/>
                <wp:docPr id="3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784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#4f6228" stroked="f" o:allowincell="f" style="position:absolute;margin-left:-49.95pt;margin-top:167.25pt;width:533.2pt;height:21.0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3181350</wp:posOffset>
                </wp:positionV>
                <wp:extent cx="6772275" cy="267970"/>
                <wp:effectExtent l="635" t="0" r="0" b="0"/>
                <wp:wrapNone/>
                <wp:docPr id="4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784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4f6228" stroked="f" o:allowincell="f" style="position:absolute;margin-left:-49.2pt;margin-top:250.5pt;width:533.2pt;height:21.0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624840</wp:posOffset>
                </wp:positionH>
                <wp:positionV relativeFrom="paragraph">
                  <wp:posOffset>4067175</wp:posOffset>
                </wp:positionV>
                <wp:extent cx="6772275" cy="267970"/>
                <wp:effectExtent l="635" t="0" r="0" b="0"/>
                <wp:wrapNone/>
                <wp:docPr id="5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784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4f6228" stroked="f" o:allowincell="f" style="position:absolute;margin-left:-49.2pt;margin-top:320.25pt;width:533.2pt;height:21.0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615315</wp:posOffset>
                </wp:positionH>
                <wp:positionV relativeFrom="paragraph">
                  <wp:posOffset>7286625</wp:posOffset>
                </wp:positionV>
                <wp:extent cx="6772275" cy="267970"/>
                <wp:effectExtent l="635" t="0" r="0" b="0"/>
                <wp:wrapNone/>
                <wp:docPr id="6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784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4f6228" stroked="f" o:allowincell="f" style="position:absolute;margin-left:-48.45pt;margin-top:573.75pt;width:533.2pt;height:21.0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2015</wp:posOffset>
                </wp:positionH>
                <wp:positionV relativeFrom="paragraph">
                  <wp:posOffset>-36830</wp:posOffset>
                </wp:positionV>
                <wp:extent cx="228600" cy="228600"/>
                <wp:effectExtent l="0" t="0" r="635" b="635"/>
                <wp:wrapNone/>
                <wp:docPr id="7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948a54" stroked="f" o:allowincell="f" style="position:absolute;margin-left:-69.45pt;margin-top:-2.9pt;width:17.95pt;height:17.95pt;mso-wrap-style:none;v-text-anchor:middle">
                <v:fill o:detectmouseclick="t" type="solid" color2="#6b75a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015</wp:posOffset>
                </wp:positionH>
                <wp:positionV relativeFrom="paragraph">
                  <wp:posOffset>1058545</wp:posOffset>
                </wp:positionV>
                <wp:extent cx="228600" cy="228600"/>
                <wp:effectExtent l="0" t="0" r="635" b="635"/>
                <wp:wrapNone/>
                <wp:docPr id="8" name="椭圆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8" fillcolor="#948a54" stroked="f" o:allowincell="f" style="position:absolute;margin-left:-69.45pt;margin-top:83.35pt;width:17.95pt;height:17.95pt;mso-wrap-style:none;v-text-anchor:middle">
                <v:fill o:detectmouseclick="t" type="solid" color2="#6b75a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2965</wp:posOffset>
                </wp:positionH>
                <wp:positionV relativeFrom="paragraph">
                  <wp:posOffset>2153920</wp:posOffset>
                </wp:positionV>
                <wp:extent cx="228600" cy="228600"/>
                <wp:effectExtent l="0" t="0" r="635" b="635"/>
                <wp:wrapNone/>
                <wp:docPr id="9" name="椭圆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9" fillcolor="#948a54" stroked="f" o:allowincell="f" style="position:absolute;margin-left:-67.95pt;margin-top:169.6pt;width:17.95pt;height:17.95pt;mso-wrap-style:none;v-text-anchor:middle">
                <v:fill o:detectmouseclick="t" type="solid" color2="#6b75a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2490</wp:posOffset>
                </wp:positionH>
                <wp:positionV relativeFrom="paragraph">
                  <wp:posOffset>3201670</wp:posOffset>
                </wp:positionV>
                <wp:extent cx="228600" cy="228600"/>
                <wp:effectExtent l="0" t="0" r="635" b="635"/>
                <wp:wrapNone/>
                <wp:docPr id="10" name="椭圆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0" fillcolor="#948a54" stroked="f" o:allowincell="f" style="position:absolute;margin-left:-68.7pt;margin-top:252.1pt;width:17.95pt;height:17.95pt;mso-wrap-style:none;v-text-anchor:middle">
                <v:fill o:detectmouseclick="t" type="solid" color2="#6b75a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2965</wp:posOffset>
                </wp:positionH>
                <wp:positionV relativeFrom="paragraph">
                  <wp:posOffset>4087495</wp:posOffset>
                </wp:positionV>
                <wp:extent cx="228600" cy="228600"/>
                <wp:effectExtent l="0" t="0" r="635" b="635"/>
                <wp:wrapNone/>
                <wp:docPr id="11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fillcolor="#948a54" stroked="f" o:allowincell="f" style="position:absolute;margin-left:-67.95pt;margin-top:321.85pt;width:17.95pt;height:17.95pt;mso-wrap-style:none;v-text-anchor:middle">
                <v:fill o:detectmouseclick="t" type="solid" color2="#6b75a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3440</wp:posOffset>
                </wp:positionH>
                <wp:positionV relativeFrom="paragraph">
                  <wp:posOffset>7325995</wp:posOffset>
                </wp:positionV>
                <wp:extent cx="228600" cy="228600"/>
                <wp:effectExtent l="0" t="0" r="635" b="635"/>
                <wp:wrapNone/>
                <wp:docPr id="12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fillcolor="#948a54" stroked="f" o:allowincell="f" style="position:absolute;margin-left:-67.2pt;margin-top:576.85pt;width:17.95pt;height:17.95pt;mso-wrap-style:none;v-text-anchor:middle">
                <v:fill o:detectmouseclick="t" type="solid" color2="#6b75a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9140</wp:posOffset>
                </wp:positionH>
                <wp:positionV relativeFrom="paragraph">
                  <wp:posOffset>172720</wp:posOffset>
                </wp:positionV>
                <wp:extent cx="635" cy="7204075"/>
                <wp:effectExtent l="8255" t="635" r="8255" b="635"/>
                <wp:wrapNone/>
                <wp:docPr id="13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2pt,13.6pt" to="-58.2pt,580.8pt" ID="直线 43" stroked="t" o:allowincell="f" style="position:absolute">
                <v:stroke color="#948a54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0</wp:posOffset>
                </wp:positionH>
                <wp:positionV relativeFrom="paragraph">
                  <wp:posOffset>-71755</wp:posOffset>
                </wp:positionV>
                <wp:extent cx="6149975" cy="106921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手机号码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家庭住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中国人民解放军南京政治学院自学考试      经济与行政管理           大专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4.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4.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04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军械员培训 武器识别与分解结合、兵器室管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社会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单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母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任职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获奖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团有线专业比武竞赛获得第二名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年度实弹射击保障先进个人；获得营嘉奖一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工作突出评为优秀士兵，记连嘉奖一次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团指挥分队集训有线专业第一名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附加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授奖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4.04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新兵营  新兵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4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5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营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6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7.0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军械员标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7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三等功、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8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团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9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11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我是一名退伍军人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的军旅生涯锻造了坚强的毅力和绝对的服从意识；在服役期间，常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工作；我的表现是被领导肯定的，也取得了一些荣誉，荣立三等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优秀士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各类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；能吃苦耐劳、服从上级的管理，在工作上得到同事和上级的好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25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841.9pt;mso-wrap-distance-left:9.05pt;mso-wrap-distance-right:9.05pt;mso-wrap-distance-top:0pt;mso-wrap-distance-bottom:0pt;margin-top:-5.65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    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政治面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手机号码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家庭住址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中国人民解放军南京政治学院自学考试      经济与行政管理           大专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培训经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4.0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4.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04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军械员培训 武器识别与分解结合、兵器室管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社会关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关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单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母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任职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获奖情况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团有线专业比武竞赛获得第二名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年度实弹射击保障先进个人；获得营嘉奖一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工作突出评为优秀士兵，记连嘉奖一次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团指挥分队集训有线专业第一名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附加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授奖情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4.04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新兵营  新兵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4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5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营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6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7.0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军械员标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7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三等功、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8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团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9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11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我是一名退伍军人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的军旅生涯锻造了坚强的毅力和绝对的服从意识；在服役期间，常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**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工作；我的表现是被领导肯定的，也取得了一些荣誉，荣立三等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优秀士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标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各类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；能吃苦耐劳、服从上级的管理，在工作上得到同事和上级的好评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right="25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黑体;SimHei" w:hAnsi="黑体;SimHei" w:eastAsia="黑体;SimHei"/>
      <w:b w:val="false"/>
      <w:sz w:val="72"/>
      <w:szCs w:val="72"/>
    </w:rPr>
  </w:style>
  <w:style w:type="paragraph" w:styleId="Style16">
    <w:name w:val="称呼"/>
    <w:basedOn w:val="Normal"/>
    <w:next w:val="Normal"/>
    <w:qFormat/>
    <w:pPr/>
    <w:rPr>
      <w:rFonts w:ascii="黑体;SimHei" w:hAnsi="黑体;SimHei" w:eastAsia="黑体;SimHei"/>
      <w:b w:val="false"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8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