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7610</wp:posOffset>
                </wp:positionH>
                <wp:positionV relativeFrom="paragraph">
                  <wp:posOffset>-627380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94.3pt;margin-top:-49.4pt;width:93.95pt;height:123.65pt" coordorigin="7886,-988" coordsize="1879,2473">
                <v:rect id="shape_0" ID="矩形 22" fillcolor="white" stroked="f" o:allowincell="f" style="position:absolute;left:7973;top:-988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86;top:-606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5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0-01-28T06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