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0090</wp:posOffset>
                </wp:positionH>
                <wp:positionV relativeFrom="paragraph">
                  <wp:posOffset>-455930</wp:posOffset>
                </wp:positionV>
                <wp:extent cx="6696075" cy="9879965"/>
                <wp:effectExtent l="635" t="1270" r="0" b="0"/>
                <wp:wrapNone/>
                <wp:docPr id="2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9879840"/>
                        </a:xfrm>
                        <a:custGeom>
                          <a:avLst/>
                          <a:gdLst>
                            <a:gd name="textAreaLeft" fmla="*/ 39600 w 3796200"/>
                            <a:gd name="textAreaRight" fmla="*/ 3756600 w 3796200"/>
                            <a:gd name="textAreaTop" fmla="*/ 39600 h 5601240"/>
                            <a:gd name="textAreaBottom" fmla="*/ 5561640 h 5601240"/>
                          </a:gdLst>
                          <a:ahLst/>
                          <a:rect l="textAreaLeft" t="textAreaTop" r="textAreaRight" b="textAreaBottom"/>
                          <a:pathLst>
                            <a:path w="21600" h="31870">
                              <a:moveTo>
                                <a:pt x="774" y="0"/>
                              </a:moveTo>
                              <a:arcTo wR="774" hR="774" stAng="16200000" swAng="-5400000"/>
                              <a:lnTo>
                                <a:pt x="0" y="31096"/>
                              </a:lnTo>
                              <a:arcTo wR="774" hR="774" stAng="10800000" swAng="-5400000"/>
                              <a:lnTo>
                                <a:pt x="20826" y="31870"/>
                              </a:lnTo>
                              <a:arcTo wR="774" hR="774" stAng="5400000" swAng="-5400000"/>
                              <a:lnTo>
                                <a:pt x="21600" y="774"/>
                              </a:lnTo>
                              <a:arcTo wR="774" hR="774" stAng="0" swAng="-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5" fillcolor="white" stroked="f" o:allowincell="f" style="position:absolute;margin-left:-56.7pt;margin-top:-35.9pt;width:527.2pt;height:777.9pt;mso-wrap-style:none;v-text-anchor:middle">
                <v:fill o:detectmouseclick="t" type="solid" color2="black" opacity="0.7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91490</wp:posOffset>
                </wp:positionH>
                <wp:positionV relativeFrom="paragraph">
                  <wp:posOffset>10795</wp:posOffset>
                </wp:positionV>
                <wp:extent cx="1085850" cy="276225"/>
                <wp:effectExtent l="0" t="635" r="635" b="0"/>
                <wp:wrapNone/>
                <wp:docPr id="3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76120"/>
                        </a:xfrm>
                        <a:prstGeom prst="roundRect">
                          <a:avLst>
                            <a:gd name="adj" fmla="val 45333"/>
                          </a:avLst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9" fillcolor="#4f6228" stroked="f" o:allowincell="f" style="position:absolute;margin-left:-38.7pt;margin-top:0.85pt;width:85.45pt;height:21.7pt;mso-wrap-style:none;v-text-anchor:middle">
                <v:fill o:detectmouseclick="t" type="solid" color2="#b09dd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91490</wp:posOffset>
                </wp:positionH>
                <wp:positionV relativeFrom="paragraph">
                  <wp:posOffset>1077595</wp:posOffset>
                </wp:positionV>
                <wp:extent cx="1085850" cy="276225"/>
                <wp:effectExtent l="0" t="635" r="635" b="0"/>
                <wp:wrapNone/>
                <wp:docPr id="4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76120"/>
                        </a:xfrm>
                        <a:prstGeom prst="roundRect">
                          <a:avLst>
                            <a:gd name="adj" fmla="val 45333"/>
                          </a:avLst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#4f6228" stroked="f" o:allowincell="f" style="position:absolute;margin-left:-38.7pt;margin-top:84.85pt;width:85.45pt;height:21.7pt;mso-wrap-style:none;v-text-anchor:middle">
                <v:fill o:detectmouseclick="t" type="solid" color2="#b09dd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1015</wp:posOffset>
                </wp:positionH>
                <wp:positionV relativeFrom="paragraph">
                  <wp:posOffset>1944370</wp:posOffset>
                </wp:positionV>
                <wp:extent cx="1085850" cy="276225"/>
                <wp:effectExtent l="0" t="635" r="635" b="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76120"/>
                        </a:xfrm>
                        <a:prstGeom prst="roundRect">
                          <a:avLst>
                            <a:gd name="adj" fmla="val 45333"/>
                          </a:avLst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1" fillcolor="#4f6228" stroked="f" o:allowincell="f" style="position:absolute;margin-left:-39.45pt;margin-top:153.1pt;width:85.45pt;height:21.7pt;mso-wrap-style:none;v-text-anchor:middle">
                <v:fill o:detectmouseclick="t" type="solid" color2="#b09dd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01015</wp:posOffset>
                </wp:positionH>
                <wp:positionV relativeFrom="paragraph">
                  <wp:posOffset>3030220</wp:posOffset>
                </wp:positionV>
                <wp:extent cx="1085850" cy="276225"/>
                <wp:effectExtent l="0" t="635" r="635" b="635"/>
                <wp:wrapNone/>
                <wp:docPr id="6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76120"/>
                        </a:xfrm>
                        <a:prstGeom prst="roundRect">
                          <a:avLst>
                            <a:gd name="adj" fmla="val 45333"/>
                          </a:avLst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#4f6228" stroked="f" o:allowincell="f" style="position:absolute;margin-left:-39.45pt;margin-top:238.6pt;width:85.45pt;height:21.7pt;mso-wrap-style:none;v-text-anchor:middle">
                <v:fill o:detectmouseclick="t" type="solid" color2="#b09dd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81965</wp:posOffset>
                </wp:positionH>
                <wp:positionV relativeFrom="paragraph">
                  <wp:posOffset>3906520</wp:posOffset>
                </wp:positionV>
                <wp:extent cx="1085850" cy="276225"/>
                <wp:effectExtent l="0" t="635" r="635" b="635"/>
                <wp:wrapNone/>
                <wp:docPr id="7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76120"/>
                        </a:xfrm>
                        <a:prstGeom prst="roundRect">
                          <a:avLst>
                            <a:gd name="adj" fmla="val 45333"/>
                          </a:avLst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3" fillcolor="#4f6228" stroked="f" o:allowincell="f" style="position:absolute;margin-left:-37.95pt;margin-top:307.6pt;width:85.45pt;height:21.7pt;mso-wrap-style:none;v-text-anchor:middle">
                <v:fill o:detectmouseclick="t" type="solid" color2="#b09dd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0540</wp:posOffset>
                </wp:positionH>
                <wp:positionV relativeFrom="paragraph">
                  <wp:posOffset>7145020</wp:posOffset>
                </wp:positionV>
                <wp:extent cx="1085850" cy="276225"/>
                <wp:effectExtent l="0" t="635" r="635" b="635"/>
                <wp:wrapNone/>
                <wp:docPr id="8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76120"/>
                        </a:xfrm>
                        <a:prstGeom prst="roundRect">
                          <a:avLst>
                            <a:gd name="adj" fmla="val 45333"/>
                          </a:avLst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4" fillcolor="#4f6228" stroked="f" o:allowincell="f" style="position:absolute;margin-left:-40.2pt;margin-top:562.6pt;width:85.45pt;height:21.7pt;mso-wrap-style:none;v-text-anchor:middle">
                <v:fill o:detectmouseclick="t" type="solid" color2="#b09dd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4535</wp:posOffset>
                </wp:positionH>
                <wp:positionV relativeFrom="paragraph">
                  <wp:posOffset>-173355</wp:posOffset>
                </wp:positionV>
                <wp:extent cx="962660" cy="1382395"/>
                <wp:effectExtent l="0" t="0" r="0" b="0"/>
                <wp:wrapNone/>
                <wp:docPr id="9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1382400"/>
                          <a:chOff x="0" y="0"/>
                          <a:chExt cx="962640" cy="138240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56160" cy="13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84320"/>
                            <a:ext cx="961560" cy="11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357.05pt;margin-top:-13.7pt;width:75.8pt;height:108.9pt" coordorigin="7141,-274" coordsize="1516,2178">
                <v:rect id="shape_0" ID="矩形 9" fillcolor="white" stroked="f" o:allowincell="f" style="position:absolute;left:7151;top:-273;width:1505;height:210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141;top:17;width:1513;height:188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0</wp:posOffset>
                </wp:positionH>
                <wp:positionV relativeFrom="paragraph">
                  <wp:posOffset>-5080</wp:posOffset>
                </wp:positionV>
                <wp:extent cx="6149975" cy="106921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手机号码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家庭住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中国人民解放军南京政治学院      经济与行政管理           大专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某部军械员培训 武器识别与分解结合、兵器室管理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团有线专业比武竞赛获得第二名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团指挥分队集训有线专业第一名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4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5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营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9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11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25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841.9pt;mso-wrap-distance-left:9.05pt;mso-wrap-distance-right:9.05pt;mso-wrap-distance-top:0pt;mso-wrap-distance-bottom:0pt;margin-top:-0.4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    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政治面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手机号码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家庭住址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中国人民解放军南京政治学院      经济与行政管理           大专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某部军械员培训 武器识别与分解结合、兵器室管理，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任职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团有线专业比武竞赛获得第二名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团指挥分队集训有线专业第一名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4.04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4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5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营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9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11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right="25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  <w:b w:val="false"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  <w:b w:val="false"/>
      <w:sz w:val="72"/>
      <w:szCs w:val="72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8T09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