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DD9C3"/>
  <w:body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27760</wp:posOffset>
            </wp:positionH>
            <wp:positionV relativeFrom="paragraph">
              <wp:posOffset>55245</wp:posOffset>
            </wp:positionV>
            <wp:extent cx="7560310" cy="2138680"/>
            <wp:effectExtent l="0" t="0" r="0" b="0"/>
            <wp:wrapNone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213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76700</wp:posOffset>
            </wp:positionH>
            <wp:positionV relativeFrom="paragraph">
              <wp:posOffset>2215515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38295</wp:posOffset>
                </wp:positionH>
                <wp:positionV relativeFrom="paragraph">
                  <wp:posOffset>223012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948a5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25.85pt;margin-top:175.6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948a54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58165</wp:posOffset>
                </wp:positionH>
                <wp:positionV relativeFrom="paragraph">
                  <wp:posOffset>512445</wp:posOffset>
                </wp:positionV>
                <wp:extent cx="6400800" cy="16478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64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、适应和领悟能力，具有良好的组织、策划和管理能力。性格活泼开朗，善于与人沟通，乐于助人，与人为善，具有团队合作精神。为人细心，具有很强的责任心和忍耐力，对工作中遇到的问题能够冷静而理智地加以分析，并寻找出解决问题的方法，从而能够独立地按时完成工作任务。此外，本人还擅长讲解、演讲、文体运动和唱歌等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29.75pt;mso-wrap-distance-left:9.05pt;mso-wrap-distance-right:9.05pt;mso-wrap-distance-top:0pt;mso-wrap-distance-bottom:0pt;margin-top:40.35pt;mso-position-vertical-relative:text;margin-left:-4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、适应和领悟能力，具有良好的组织、策划和管理能力。性格活泼开朗，善于与人沟通，乐于助人，与人为善，具有团队合作精神。为人细心，具有很强的责任心和忍耐力，对工作中遇到的问题能够冷静而理智地加以分析，并寻找出解决问题的方法，从而能够独立地按时完成工作任务。此外，本人还擅长讲解、演讲、文体运动和唱歌等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815</wp:posOffset>
                </wp:positionH>
                <wp:positionV relativeFrom="paragraph">
                  <wp:posOffset>-730885</wp:posOffset>
                </wp:positionV>
                <wp:extent cx="6031865" cy="12801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865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38953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38953"/>
                                <w:sz w:val="80"/>
                                <w:szCs w:val="80"/>
                              </w:rPr>
                              <w:t>高中应届生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5pt;height:100.8pt;mso-wrap-distance-left:9.05pt;mso-wrap-distance-right:9.05pt;mso-wrap-distance-top:0pt;mso-wrap-distance-bottom:0pt;margin-top:-57.55pt;mso-position-vertical-relative:text;margin-left:2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38953"/>
                          <w:sz w:val="80"/>
                          <w:szCs w:val="8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38953"/>
                          <w:sz w:val="80"/>
                          <w:szCs w:val="80"/>
                        </w:rPr>
                        <w:t>高中应届生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39140</wp:posOffset>
                </wp:positionH>
                <wp:positionV relativeFrom="paragraph">
                  <wp:posOffset>2061210</wp:posOffset>
                </wp:positionV>
                <wp:extent cx="6696075" cy="747712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6075" cy="74771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948A5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chinaz.com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高中                          邮箱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 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员工饭堂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员工宿舍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印章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沟通内外联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包括集团、公司房屋租赁商、物品供应商等，并处理相关事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组织公司会议，收集开会资料，作会议纪要，以及会议决议的跟踪落实情况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1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公文写作，行政制度的制订及颁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档案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上司及公司总经理交代的其他工作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装饰设计工程有限公司　　   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 招聘 工作、员工入职和离职手续的办理、员工考勤统计工作以及为员工办理社会保险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办公室管理工作：办公环境的管理及维护、办公设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复印机、打印机、传真机、扫描仪、装订机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的管理及维护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的管理及发放以及其他办公资源的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公司文件的起草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公司档案、书籍及资料的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48A54" strokeweight="1pt" style="position:absolute;rotation:-0;width:527.25pt;height:588.75pt;mso-wrap-distance-left:9.05pt;mso-wrap-distance-right:9.05pt;mso-wrap-distance-top:0pt;mso-wrap-distance-bottom:0pt;margin-top:162.3pt;mso-position-vertical-relative:text;margin-left:-58.2pt;mso-position-horizontal-relative:text">
                <v:textbox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chinaz.com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学历： 高中                          邮箱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: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旅游开发有限公司　　 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员工饭堂管理工作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员工宿舍管理工作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8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印章管理工作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11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沟通内外联系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包括集团、公司房屋租赁商、物品供应商等，并处理相关事宜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12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组织公司会议，收集开会资料，作会议纪要，以及会议决议的跟踪落实情况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13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公文写作，行政制度的制订及颁发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14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档案管理工作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15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上司及公司总经理交代的其他工作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装饰设计工程有限公司　　   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 招聘 工作、员工入职和离职手续的办理、员工考勤统计工作以及为员工办理社会保险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办公室管理工作：办公环境的管理及维护、办公设备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复印机、打印机、传真机、扫描仪、装订机等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的管理及维护、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的管理及发放以及其他办公资源的管理工作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公司文件的起草工作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公司档案、书籍及资料的管理工作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0-01-28T06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