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69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695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95949" stroked="f" o:allowincell="f" style="position:absolute;margin-left:-123.7pt;margin-top:-29.5pt;width:57.45pt;height:752.65pt;mso-wrap-style:none;v-text-anchor:middle">
                <v:fill o:detectmouseclick="t" type="solid" color2="#96a6b6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985</wp:posOffset>
                </wp:positionH>
                <wp:positionV relativeFrom="paragraph">
                  <wp:posOffset>201295</wp:posOffset>
                </wp:positionV>
                <wp:extent cx="718185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15.8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2290</wp:posOffset>
                </wp:positionH>
                <wp:positionV relativeFrom="paragraph">
                  <wp:posOffset>8954135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69594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695949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705.0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695949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695949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40640</wp:posOffset>
                </wp:positionV>
                <wp:extent cx="6443345" cy="8041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9594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9594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69594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69594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69594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95949"/>
                                <w:sz w:val="21"/>
                                <w:szCs w:val="21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95949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9594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9594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69594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9594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全国市场营销职业人员培训认证（高级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</w:rPr>
                              <w:t>）          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69594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9594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3.2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95949"/>
                          <w:sz w:val="32"/>
                          <w:szCs w:val="32"/>
                        </w:rPr>
                      </w:pPr>
                      <w:r>
                        <w:rPr>
                          <w:color w:val="69594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69594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69594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69594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695949"/>
                          <w:sz w:val="21"/>
                          <w:szCs w:val="21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695949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695949"/>
                          <w:sz w:val="32"/>
                          <w:szCs w:val="32"/>
                        </w:rPr>
                      </w:pPr>
                      <w:r>
                        <w:rPr>
                          <w:color w:val="69594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695949"/>
                          <w:sz w:val="32"/>
                          <w:szCs w:val="32"/>
                        </w:rPr>
                      </w:pPr>
                      <w:r>
                        <w:rPr>
                          <w:color w:val="69594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全国市场营销职业人员培训认证（高级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</w:rPr>
                        <w:t>）          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695949"/>
                          <w:sz w:val="32"/>
                          <w:szCs w:val="32"/>
                        </w:rPr>
                      </w:pPr>
                      <w:r>
                        <w:rPr>
                          <w:color w:val="69594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33829;&#38144;&#21592;&amp;hl_tag=textlink&amp;tn=SE_hldp01350_v6v6zkg6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33829;&#38144;&#21592;&amp;hl_tag=textlink&amp;tn=SE_hldp01350_v6v6zkg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