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6790</wp:posOffset>
                </wp:positionH>
                <wp:positionV relativeFrom="paragraph">
                  <wp:posOffset>-758825</wp:posOffset>
                </wp:positionV>
                <wp:extent cx="7247890" cy="10414635"/>
                <wp:effectExtent l="0" t="635" r="0" b="0"/>
                <wp:wrapNone/>
                <wp:docPr id="1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7880" cy="104148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4bacc6" stroked="f" o:allowincell="f" style="position:absolute;margin-left:-77.7pt;margin-top:-59.75pt;width:570.65pt;height:820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214630</wp:posOffset>
                </wp:positionV>
                <wp:extent cx="1036320" cy="1487805"/>
                <wp:effectExtent l="0" t="0" r="0" b="0"/>
                <wp:wrapNone/>
                <wp:docPr id="2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359.7pt;margin-top:-16.95pt;width:81.55pt;height:117.2pt" coordorigin="7194,-339" coordsize="1631,2344">
                <v:rect id="shape_0" ID="矩形 9" fillcolor="white" stroked="f" o:allowincell="f" style="position:absolute;left:7205;top:-3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194;top:-2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8170</wp:posOffset>
                </wp:positionH>
                <wp:positionV relativeFrom="paragraph">
                  <wp:posOffset>207645</wp:posOffset>
                </wp:positionV>
                <wp:extent cx="296545" cy="296545"/>
                <wp:effectExtent l="635" t="635" r="635" b="635"/>
                <wp:wrapNone/>
                <wp:docPr id="3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29664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5" fillcolor="white" stroked="f" o:allowincell="f" style="position:absolute;margin-left:-47.1pt;margin-top:16.35pt;width:23.3pt;height:23.3pt;mso-wrap-style:none;v-text-anchor:middle" type="_x0000_t4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4175</wp:posOffset>
                </wp:positionH>
                <wp:positionV relativeFrom="paragraph">
                  <wp:posOffset>213360</wp:posOffset>
                </wp:positionV>
                <wp:extent cx="6129655" cy="88411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884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  <w:tab w:val="left" w:pos="4229" w:leader="none"/>
                                <w:tab w:val="left" w:pos="5412" w:leader="none"/>
                                <w:tab w:val="left" w:pos="7538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毕业学校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医学高等专科学校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口腔医学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专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要课程：口腔解剖生理学、口腔组织病理学、口腔材料学、口腔内科学、口腔颌面外科学、口腔修复学、口腔正畸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口腔美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口腔预防学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要学习口腔医学的基本理论和基本知识，受到口腔及颌面部疾病的诊断、治疗、预防方面的训练，具有口腔常见病、多发病的诊疗、修复和预防保健的基本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口腔医院实习一年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于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卫生学校毕业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镇雪浪医院口腔科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庄市中心医院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口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医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般操作技能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中心医院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口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医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般操作技能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熟悉口腔科的各种常见病，能对各种类型的牙髓病，根尖周病，牙周病作出明确的诊断，并能做比较完善的根管治疗术（包括后牙根管）。对于口腔修复方面，能独立完成可摘局部义齿的设计和制作，烤瓷桥的设计和预备。熟练全口义齿的制作流程。对于口外，能开展常规拔牙术，复杂拔牙术，门诊小手术（黏液腺囊肿摘除术，牙龈瘤切除，埋伏牙拔除等）。能对各种错颌畸形作出明确的诊断和设计。执业助理医师（口腔专业）今年九月考执业医师（口腔专业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696.15pt;mso-wrap-distance-left:9.05pt;mso-wrap-distance-right:9.05pt;mso-wrap-distance-top:0pt;mso-wrap-distance-bottom:0pt;margin-top:16.8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  <w:tab w:val="left" w:pos="4229" w:leader="none"/>
                          <w:tab w:val="left" w:pos="5412" w:leader="none"/>
                          <w:tab w:val="left" w:pos="7538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毕业学校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医学高等专科学校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口腔医学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专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要课程：口腔解剖生理学、口腔组织病理学、口腔材料学、口腔内科学、口腔颌面外科学、口腔修复学、口腔正畸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口腔美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口腔预防学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要学习口腔医学的基本理论和基本知识，受到口腔及颌面部疾病的诊断、治疗、预防方面的训练，具有口腔常见病、多发病的诊疗、修复和预防保健的基本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～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口腔医院实习一年；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于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卫生学校毕业；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～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区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镇雪浪医院口腔科工作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庄市中心医院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口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医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般操作技能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中心医院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口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医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般操作技能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本人熟悉口腔科的各种常见病，能对各种类型的牙髓病，根尖周病，牙周病作出明确的诊断，并能做比较完善的根管治疗术（包括后牙根管）。对于口腔修复方面，能独立完成可摘局部义齿的设计和制作，烤瓷桥的设计和预备。熟练全口义齿的制作流程。对于口外，能开展常规拔牙术，复杂拔牙术，门诊小手术（黏液腺囊肿摘除术，牙龈瘤切除，埋伏牙拔除等）。能对各种错颌畸形作出明确的诊断和设计。执业助理医师（口腔专业）今年九月考执业医师（口腔专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3565</wp:posOffset>
                </wp:positionH>
                <wp:positionV relativeFrom="paragraph">
                  <wp:posOffset>1546860</wp:posOffset>
                </wp:positionV>
                <wp:extent cx="296545" cy="296545"/>
                <wp:effectExtent l="635" t="635" r="635" b="635"/>
                <wp:wrapNone/>
                <wp:docPr id="5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29664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white" stroked="f" o:allowincell="f" style="position:absolute;margin-left:-45.95pt;margin-top:121.8pt;width:23.3pt;height:23.3pt;mso-wrap-style:none;v-text-anchor:middle" type="_x0000_t4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0550</wp:posOffset>
                </wp:positionH>
                <wp:positionV relativeFrom="paragraph">
                  <wp:posOffset>3307080</wp:posOffset>
                </wp:positionV>
                <wp:extent cx="296545" cy="296545"/>
                <wp:effectExtent l="635" t="635" r="635" b="0"/>
                <wp:wrapNone/>
                <wp:docPr id="6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29664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white" stroked="f" o:allowincell="f" style="position:absolute;margin-left:-46.5pt;margin-top:260.4pt;width:23.3pt;height:23.3pt;mso-wrap-style:none;v-text-anchor:middle" type="_x0000_t4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6900</wp:posOffset>
                </wp:positionH>
                <wp:positionV relativeFrom="paragraph">
                  <wp:posOffset>4592320</wp:posOffset>
                </wp:positionV>
                <wp:extent cx="296545" cy="296545"/>
                <wp:effectExtent l="635" t="635" r="635" b="635"/>
                <wp:wrapNone/>
                <wp:docPr id="7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29664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f" o:allowincell="f" style="position:absolute;margin-left:-47pt;margin-top:361.6pt;width:23.3pt;height:23.3pt;mso-wrap-style:none;v-text-anchor:middle" type="_x0000_t4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2295</wp:posOffset>
                </wp:positionH>
                <wp:positionV relativeFrom="paragraph">
                  <wp:posOffset>6882765</wp:posOffset>
                </wp:positionV>
                <wp:extent cx="296545" cy="296545"/>
                <wp:effectExtent l="635" t="635" r="635" b="0"/>
                <wp:wrapNone/>
                <wp:docPr id="8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29664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f" o:allowincell="f" style="position:absolute;margin-left:-45.85pt;margin-top:541.95pt;width:23.3pt;height:23.3pt;mso-wrap-style:none;v-text-anchor:middle" type="_x0000_t4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9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