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 xml:space="preserve">简历网【 </w:t>
      </w:r>
      <w:hyperlink r:id="rId4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