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4527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35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190881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50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83857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302.2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4817110</wp:posOffset>
                </wp:positionV>
                <wp:extent cx="1492250" cy="317500"/>
                <wp:effectExtent l="0" t="0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e46c0a" stroked="f" o:allowincell="f" style="position:absolute;margin-left:-82.8pt;margin-top:379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6320</wp:posOffset>
                </wp:positionH>
                <wp:positionV relativeFrom="paragraph">
                  <wp:posOffset>7943850</wp:posOffset>
                </wp:positionV>
                <wp:extent cx="1492250" cy="317500"/>
                <wp:effectExtent l="0" t="0" r="0" b="0"/>
                <wp:wrapNone/>
                <wp:docPr id="7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625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8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457835</wp:posOffset>
                </wp:positionV>
                <wp:extent cx="621030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6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