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cs="微软雅黑"/>
          <w:color w:val="333333"/>
          <w:sz w:val="22"/>
          <w:szCs w:val="22"/>
        </w:rPr>
      </w:pPr>
      <w:r>
        <w:rPr>
          <w:rFonts w:cs="微软雅黑"/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97020</wp:posOffset>
            </wp:positionH>
            <wp:positionV relativeFrom="paragraph">
              <wp:posOffset>19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5440</wp:posOffset>
                </wp:positionH>
                <wp:positionV relativeFrom="paragraph">
                  <wp:posOffset>2857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f26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7.2pt;margin-top: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f2659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4"/>
        </w:rPr>
      </w:pPr>
      <w:r>
        <w:rPr>
          <w:rFonts w:cs="微软雅黑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8285</wp:posOffset>
                </wp:positionH>
                <wp:positionV relativeFrom="paragraph">
                  <wp:posOffset>52705</wp:posOffset>
                </wp:positionV>
                <wp:extent cx="1026160" cy="340995"/>
                <wp:effectExtent l="0" t="635" r="635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40920"/>
                          <a:chOff x="0" y="0"/>
                          <a:chExt cx="1026000" cy="34092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19.55pt;margin-top:4.15pt;width:80.8pt;height:26.85pt" coordorigin="-391,83" coordsize="1616,537">
                <v:oval id="shape_0" ID="椭圆 12" fillcolor="#ffc000" stroked="f" o:allowincell="f" style="position:absolute;left:325;top:83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ID="椭圆 13" fillcolor="#ffc000" stroked="f" o:allowincell="f" style="position:absolute;left:-391;top:83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2560</wp:posOffset>
                </wp:positionH>
                <wp:positionV relativeFrom="paragraph">
                  <wp:posOffset>81280</wp:posOffset>
                </wp:positionV>
                <wp:extent cx="5622925" cy="6722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672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80" w:leader="none"/>
                                <w:tab w:val="left" w:pos="3080" w:leader="none"/>
                                <w:tab w:val="left" w:pos="4660" w:leader="none"/>
                                <w:tab w:val="left" w:pos="6020" w:leader="none"/>
                              </w:tabs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美容技师学院                   中专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美容美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基础的细胞学、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中医美容技能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pacing w:val="15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化妆品公司       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面对面的专业形象指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供适合个人肤质的保养技巧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正确的个人基本彩妆指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正确的美容技巧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工作认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待人热情大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诚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守信上进心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责任心的态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故而能够乐观积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奋发向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 定的电脑基础。觉得对的会去用心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好的措施会给予合理的建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无论做什么我都会全力以赴，从最低做起，绝对不会向困难低头，这就是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审美观和价值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529.3pt;mso-wrap-distance-left:9.05pt;mso-wrap-distance-right:9.05pt;mso-wrap-distance-top:0pt;mso-wrap-distance-bottom:0pt;margin-top:6.4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80" w:leader="none"/>
                          <w:tab w:val="left" w:pos="3080" w:leader="none"/>
                          <w:tab w:val="left" w:pos="4660" w:leader="none"/>
                          <w:tab w:val="left" w:pos="6020" w:leader="none"/>
                        </w:tabs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美容技师学院                   中专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美容美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基础的细胞学、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中医美容技能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pacing w:val="15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化妆品公司       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面对面的专业形象指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供适合个人肤质的保养技巧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正确的个人基本彩妆指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正确的美容技巧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工作认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待人热情大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诚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守信上进心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责任心的态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故而能够乐观积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奋发向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 定的电脑基础。觉得对的会去用心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好的措施会给予合理的建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无论做什么我都会全力以赴，从最低做起，绝对不会向困难低头，这就是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审美观和价值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  <w:sz w:val="24"/>
        </w:rPr>
      </w:pPr>
      <w:r>
        <w:rPr>
          <w:rFonts w:cs="微软雅黑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64770</wp:posOffset>
                </wp:positionV>
                <wp:extent cx="1026160" cy="340995"/>
                <wp:effectExtent l="0" t="635" r="635" b="0"/>
                <wp:wrapNone/>
                <wp:docPr id="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40920"/>
                          <a:chOff x="0" y="0"/>
                          <a:chExt cx="1026000" cy="34092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17.8pt;margin-top:5.1pt;width:80.8pt;height:26.85pt" coordorigin="-356,102" coordsize="1616,537">
                <v:oval id="shape_0" ID="椭圆 16" fillcolor="#ffc000" stroked="f" o:allowincell="f" style="position:absolute;left:360;top:102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ID="椭圆 17" fillcolor="#ffc000" stroked="f" o:allowincell="f" style="position:absolute;left:-356;top:102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  <w:sz w:val="24"/>
        </w:rPr>
      </w:pPr>
      <w:r>
        <w:rPr>
          <w:rFonts w:cs="微软雅黑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6380</wp:posOffset>
                </wp:positionH>
                <wp:positionV relativeFrom="paragraph">
                  <wp:posOffset>59690</wp:posOffset>
                </wp:positionV>
                <wp:extent cx="1026160" cy="340995"/>
                <wp:effectExtent l="635" t="635" r="635" b="0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40920"/>
                          <a:chOff x="0" y="0"/>
                          <a:chExt cx="1026000" cy="34092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9.4pt;margin-top:4.7pt;width:80.8pt;height:26.85pt" coordorigin="-388,94" coordsize="1616,537">
                <v:oval id="shape_0" ID="椭圆 19" fillcolor="#ffc000" stroked="f" o:allowincell="f" style="position:absolute;left:328;top:94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ID="椭圆 20" fillcolor="#ffc000" stroked="f" o:allowincell="f" style="position:absolute;left:-388;top:94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  <w:sz w:val="24"/>
        </w:rPr>
      </w:pPr>
      <w:r>
        <w:rPr>
          <w:rFonts w:cs="微软雅黑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6380</wp:posOffset>
                </wp:positionH>
                <wp:positionV relativeFrom="paragraph">
                  <wp:posOffset>49530</wp:posOffset>
                </wp:positionV>
                <wp:extent cx="1026160" cy="340995"/>
                <wp:effectExtent l="635" t="635" r="635" b="0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40920"/>
                          <a:chOff x="0" y="0"/>
                          <a:chExt cx="1026000" cy="34092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9.4pt;margin-top:3.9pt;width:80.8pt;height:26.85pt" coordorigin="-388,78" coordsize="1616,537">
                <v:oval id="shape_0" ID="椭圆 22" fillcolor="#ffc000" stroked="f" o:allowincell="f" style="position:absolute;left:328;top:78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ID="椭圆 23" fillcolor="#ffc000" stroked="f" o:allowincell="f" style="position:absolute;left:-388;top:78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  <w:sz w:val="24"/>
        </w:rPr>
      </w:pPr>
      <w:r>
        <w:rPr>
          <w:rFonts w:cs="微软雅黑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6380</wp:posOffset>
                </wp:positionH>
                <wp:positionV relativeFrom="paragraph">
                  <wp:posOffset>59690</wp:posOffset>
                </wp:positionV>
                <wp:extent cx="1026160" cy="340995"/>
                <wp:effectExtent l="635" t="635" r="635" b="0"/>
                <wp:wrapNone/>
                <wp:docPr id="9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40920"/>
                          <a:chOff x="0" y="0"/>
                          <a:chExt cx="1026000" cy="34092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340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9.4pt;margin-top:4.7pt;width:80.8pt;height:26.85pt" coordorigin="-388,94" coordsize="1616,537">
                <v:oval id="shape_0" ID="椭圆 25" fillcolor="#ffc000" stroked="f" o:allowincell="f" style="position:absolute;left:328;top:94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ID="椭圆 26" fillcolor="#ffc000" stroked="f" o:allowincell="f" style="position:absolute;left:-388;top:94;width:899;height:53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