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7089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379730</wp:posOffset>
                </wp:positionV>
                <wp:extent cx="6286500" cy="9651365"/>
                <wp:effectExtent l="0" t="635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651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f" o:allowincell="f" style="position:absolute;margin-left:20.55pt;margin-top:-29.9pt;width:494.95pt;height:759.9pt;mso-wrap-style:none;v-text-anchor:middle">
                <v:fill o:detectmouseclick="t" type="solid" color2="black" opacity="0.5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-55880</wp:posOffset>
                </wp:positionV>
                <wp:extent cx="1200150" cy="381000"/>
                <wp:effectExtent l="0" t="1270" r="635" b="1270"/>
                <wp:wrapNone/>
                <wp:docPr id="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43200 h 216000"/>
                            <a:gd name="textAreaBottom" fmla="*/ 1728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"/>
                              </a:moveTo>
                              <a:cubicBezTo>
                                <a:pt x="7200" y="-5492"/>
                                <a:pt x="14400" y="9812"/>
                                <a:pt x="21600" y="2160"/>
                              </a:cubicBezTo>
                              <a:lnTo>
                                <a:pt x="21600" y="19440"/>
                              </a:lnTo>
                              <a:cubicBezTo>
                                <a:pt x="14400" y="27092"/>
                                <a:pt x="7200" y="11788"/>
                                <a:pt x="0" y="194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f26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48" fillcolor="#cf2659" stroked="f" o:allowincell="f" style="position:absolute;margin-left:42.3pt;margin-top:-4.4pt;width:94.45pt;height:29.95pt;mso-wrap-style:none;v-text-anchor:middle" type="_x0000_t64">
                <v:fill o:detectmouseclick="t" type="solid" color2="#30d9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6735</wp:posOffset>
                </wp:positionH>
                <wp:positionV relativeFrom="paragraph">
                  <wp:posOffset>1153795</wp:posOffset>
                </wp:positionV>
                <wp:extent cx="1200150" cy="381000"/>
                <wp:effectExtent l="0" t="1270" r="635" b="1270"/>
                <wp:wrapNone/>
                <wp:docPr id="3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43200 h 216000"/>
                            <a:gd name="textAreaBottom" fmla="*/ 1728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"/>
                              </a:moveTo>
                              <a:cubicBezTo>
                                <a:pt x="7200" y="-5492"/>
                                <a:pt x="14400" y="9812"/>
                                <a:pt x="21600" y="2160"/>
                              </a:cubicBezTo>
                              <a:lnTo>
                                <a:pt x="21600" y="19440"/>
                              </a:lnTo>
                              <a:cubicBezTo>
                                <a:pt x="14400" y="27092"/>
                                <a:pt x="7200" y="11788"/>
                                <a:pt x="0" y="194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f26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f2659" stroked="f" o:allowincell="f" style="position:absolute;margin-left:43.05pt;margin-top:90.85pt;width:94.45pt;height:29.95pt;mso-wrap-style:none;v-text-anchor:middle" type="_x0000_t64">
                <v:fill o:detectmouseclick="t" type="solid" color2="#30d9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735</wp:posOffset>
                </wp:positionH>
                <wp:positionV relativeFrom="paragraph">
                  <wp:posOffset>1858645</wp:posOffset>
                </wp:positionV>
                <wp:extent cx="1200150" cy="381000"/>
                <wp:effectExtent l="0" t="1270" r="635" b="1270"/>
                <wp:wrapNone/>
                <wp:docPr id="4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43200 h 216000"/>
                            <a:gd name="textAreaBottom" fmla="*/ 1728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"/>
                              </a:moveTo>
                              <a:cubicBezTo>
                                <a:pt x="7200" y="-5492"/>
                                <a:pt x="14400" y="9812"/>
                                <a:pt x="21600" y="2160"/>
                              </a:cubicBezTo>
                              <a:lnTo>
                                <a:pt x="21600" y="19440"/>
                              </a:lnTo>
                              <a:cubicBezTo>
                                <a:pt x="14400" y="27092"/>
                                <a:pt x="7200" y="11788"/>
                                <a:pt x="0" y="194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f26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f2659" stroked="f" o:allowincell="f" style="position:absolute;margin-left:43.05pt;margin-top:146.35pt;width:94.45pt;height:29.95pt;mso-wrap-style:none;v-text-anchor:middle" type="_x0000_t64">
                <v:fill o:detectmouseclick="t" type="solid" color2="#30d9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3410</wp:posOffset>
                </wp:positionH>
                <wp:positionV relativeFrom="paragraph">
                  <wp:posOffset>6192520</wp:posOffset>
                </wp:positionV>
                <wp:extent cx="1200150" cy="381000"/>
                <wp:effectExtent l="0" t="1270" r="635" b="127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43200 h 216000"/>
                            <a:gd name="textAreaBottom" fmla="*/ 1728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"/>
                              </a:moveTo>
                              <a:cubicBezTo>
                                <a:pt x="7200" y="-5492"/>
                                <a:pt x="14400" y="9812"/>
                                <a:pt x="21600" y="2160"/>
                              </a:cubicBezTo>
                              <a:lnTo>
                                <a:pt x="21600" y="19440"/>
                              </a:lnTo>
                              <a:cubicBezTo>
                                <a:pt x="14400" y="27092"/>
                                <a:pt x="7200" y="11788"/>
                                <a:pt x="0" y="194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f26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f2659" stroked="f" o:allowincell="f" style="position:absolute;margin-left:48.3pt;margin-top:487.6pt;width:94.45pt;height:29.95pt;mso-wrap-style:none;v-text-anchor:middle" type="_x0000_t64">
                <v:fill o:detectmouseclick="t" type="solid" color2="#30d9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3885</wp:posOffset>
                </wp:positionH>
                <wp:positionV relativeFrom="paragraph">
                  <wp:posOffset>7887970</wp:posOffset>
                </wp:positionV>
                <wp:extent cx="1200150" cy="381000"/>
                <wp:effectExtent l="0" t="1270" r="635" b="1270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43200 h 216000"/>
                            <a:gd name="textAreaBottom" fmla="*/ 1728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"/>
                              </a:moveTo>
                              <a:cubicBezTo>
                                <a:pt x="7200" y="-5492"/>
                                <a:pt x="14400" y="9812"/>
                                <a:pt x="21600" y="2160"/>
                              </a:cubicBezTo>
                              <a:lnTo>
                                <a:pt x="21600" y="19440"/>
                              </a:lnTo>
                              <a:cubicBezTo>
                                <a:pt x="14400" y="27092"/>
                                <a:pt x="7200" y="11788"/>
                                <a:pt x="0" y="194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f26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cf2659" stroked="f" o:allowincell="f" style="position:absolute;margin-left:47.55pt;margin-top:621.1pt;width:94.45pt;height:29.95pt;mso-wrap-style:none;v-text-anchor:middle" type="_x0000_t64">
                <v:fill o:detectmouseclick="t" type="solid" color2="#30d9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1865</wp:posOffset>
                </wp:positionH>
                <wp:positionV relativeFrom="paragraph">
                  <wp:posOffset>610870</wp:posOffset>
                </wp:positionV>
                <wp:extent cx="1055370" cy="1388745"/>
                <wp:effectExtent l="0" t="635" r="0" b="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388880"/>
                          <a:chOff x="0" y="0"/>
                          <a:chExt cx="1055520" cy="138888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99360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3840"/>
                            <a:ext cx="1055520" cy="11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74.95pt;margin-top:48.1pt;width:83.1pt;height:109.35pt" coordorigin="-1499,962" coordsize="1662,2187">
                <v:rect id="shape_0" ID="矩形 45" fillcolor="white" stroked="f" o:allowincell="f" style="position:absolute;left:-1421;top:962;width:1564;height:20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1299;width:1661;height:18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5330</wp:posOffset>
                </wp:positionH>
                <wp:positionV relativeFrom="paragraph">
                  <wp:posOffset>-55880</wp:posOffset>
                </wp:positionV>
                <wp:extent cx="5311140" cy="91306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718.95pt;mso-wrap-distance-left:9.05pt;mso-wrap-distance-right:9.05pt;mso-wrap-distance-top:0pt;mso-wrap-distance-bottom:0pt;margin-top:-4.4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F2659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F2659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F2659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8190</wp:posOffset>
                </wp:positionH>
                <wp:positionV relativeFrom="paragraph">
                  <wp:posOffset>2630170</wp:posOffset>
                </wp:positionV>
                <wp:extent cx="876300" cy="44596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45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68"/>
                                <w:szCs w:val="68"/>
                              </w:rPr>
                              <w:t>服装设计师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51.15pt;mso-wrap-distance-left:9.05pt;mso-wrap-distance-right:9.05pt;mso-wrap-distance-top:0pt;mso-wrap-distance-bottom:0pt;margin-top:207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68"/>
                          <w:szCs w:val="68"/>
                        </w:rPr>
                        <w:t>服装设计师个人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1-27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