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1740</wp:posOffset>
                </wp:positionH>
                <wp:positionV relativeFrom="paragraph">
                  <wp:posOffset>-923290</wp:posOffset>
                </wp:positionV>
                <wp:extent cx="8592820" cy="200342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2840" cy="2003400"/>
                        </a:xfrm>
                        <a:prstGeom prst="rect">
                          <a:avLst/>
                        </a:prstGeom>
                        <a:solidFill>
                          <a:srgbClr val="5c5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c5741" stroked="f" o:allowincell="f" style="position:absolute;margin-left:-96.2pt;margin-top:-72.7pt;width:676.55pt;height:157.7pt;mso-wrap-style:none;v-text-anchor:middle">
                <v:fill o:detectmouseclick="t" type="solid" color2="#a3a8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-582930</wp:posOffset>
                </wp:positionV>
                <wp:extent cx="1036320" cy="1487805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2pt;margin-top:-45.95pt;width:81.6pt;height:117.2pt" coordorigin="-824,-919" coordsize="1632,2344">
                <v:rect id="shape_0" ID="矩形 9" fillcolor="white" stroked="f" o:allowincell="f" style="position:absolute;left:-813;top:-91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-60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289560</wp:posOffset>
                </wp:positionV>
                <wp:extent cx="149098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2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183769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-0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5705</wp:posOffset>
                </wp:positionH>
                <wp:positionV relativeFrom="paragraph">
                  <wp:posOffset>174625</wp:posOffset>
                </wp:positionV>
                <wp:extent cx="7630795" cy="40195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40212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a66a3f" stroked="f" o:allowincell="f" style="position:absolute;margin-left:-94.15pt;margin-top:13.75pt;width:600.8pt;height:31.6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230</wp:posOffset>
                </wp:positionH>
                <wp:positionV relativeFrom="paragraph">
                  <wp:posOffset>125095</wp:posOffset>
                </wp:positionV>
                <wp:extent cx="74263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xxxxx.com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2345678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0pt;mso-wrap-distance-left:9.05pt;mso-wrap-distance-right:9.05pt;mso-wrap-distance-top:0pt;mso-wrap-distance-bottom:0pt;margin-top:9.8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xxxxx.com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2345678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985</wp:posOffset>
            </wp:positionH>
            <wp:positionV relativeFrom="paragraph">
              <wp:posOffset>277495</wp:posOffset>
            </wp:positionV>
            <wp:extent cx="1760220" cy="68516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90805</wp:posOffset>
                </wp:positionV>
                <wp:extent cx="667766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校                     中专　　      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7.1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校                     中专　　      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203200</wp:posOffset>
            </wp:positionV>
            <wp:extent cx="1760220" cy="65405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985</wp:posOffset>
            </wp:positionH>
            <wp:positionV relativeFrom="paragraph">
              <wp:posOffset>52070</wp:posOffset>
            </wp:positionV>
            <wp:extent cx="1760220" cy="69532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257810</wp:posOffset>
            </wp:positionV>
            <wp:extent cx="1760220" cy="65405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01420</wp:posOffset>
                </wp:positionH>
                <wp:positionV relativeFrom="paragraph">
                  <wp:posOffset>1252220</wp:posOffset>
                </wp:positionV>
                <wp:extent cx="7630795" cy="212090"/>
                <wp:effectExtent l="635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21204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6a3f" stroked="f" o:allowincell="f" style="position:absolute;margin-left:-94.6pt;margin-top:98.6pt;width:600.8pt;height:16.65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