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版应聘简历表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0-01-27T05:59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