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99920</wp:posOffset>
            </wp:positionH>
            <wp:positionV relativeFrom="paragraph">
              <wp:posOffset>-70929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8560</wp:posOffset>
                </wp:positionH>
                <wp:positionV relativeFrom="paragraph">
                  <wp:posOffset>-975360</wp:posOffset>
                </wp:positionV>
                <wp:extent cx="7560310" cy="2125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5980"/>
                        </a:xfrm>
                        <a:prstGeom prst="rect"/>
                        <a:solidFill>
                          <a:srgbClr val="77933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933C" style="position:absolute;rotation:-0;width:595.3pt;height:167.4pt;mso-wrap-distance-left:9.05pt;mso-wrap-distance-right:9.05pt;mso-wrap-distance-top:0pt;mso-wrap-distance-bottom:0pt;margin-top:-76.8pt;mso-position-vertical-relative:text;margin-left:-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3280</wp:posOffset>
                </wp:positionH>
                <wp:positionV relativeFrom="paragraph">
                  <wp:posOffset>68580</wp:posOffset>
                </wp:positionV>
                <wp:extent cx="6974840" cy="9115425"/>
                <wp:effectExtent l="12700" t="13335" r="12700" b="12065"/>
                <wp:wrapNone/>
                <wp:docPr id="3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5000" cy="9115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-66.4pt;margin-top:5.4pt;width:549.15pt;height:717.7pt;mso-wrap-style:none;v-text-anchor:middle">
                <v:fill o:detectmouseclick="t" on="false"/>
                <v:stroke color="#77933c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8625</wp:posOffset>
                </wp:positionH>
                <wp:positionV relativeFrom="paragraph">
                  <wp:posOffset>14605</wp:posOffset>
                </wp:positionV>
                <wp:extent cx="6193155" cy="589280"/>
                <wp:effectExtent l="0" t="0" r="635" b="635"/>
                <wp:wrapNone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080" cy="589320"/>
                          <a:chOff x="0" y="0"/>
                          <a:chExt cx="6193080" cy="58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512720" cy="582840"/>
                          </a:xfrm>
                          <a:prstGeom prst="roundRect">
                            <a:avLst>
                              <a:gd name="adj" fmla="val 27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6480"/>
                            <a:ext cx="1512720" cy="582840"/>
                          </a:xfrm>
                          <a:prstGeom prst="roundRect">
                            <a:avLst>
                              <a:gd name="adj" fmla="val 27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1512720" cy="582840"/>
                          </a:xfrm>
                          <a:prstGeom prst="roundRect">
                            <a:avLst>
                              <a:gd name="adj" fmla="val 27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3240"/>
                            <a:ext cx="1512720" cy="582840"/>
                          </a:xfrm>
                          <a:prstGeom prst="roundRect">
                            <a:avLst>
                              <a:gd name="adj" fmla="val 27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3.75pt;margin-top:1.15pt;width:487.65pt;height:46.45pt" coordorigin="-675,23" coordsize="9753,929">
                <v:roundrect id="shape_0" ID="圆角矩形3 10" fillcolor="white" stroked="f" o:allowincell="f" style="position:absolute;left:-675;top:24;width:2381;height:9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ID="圆角矩形3 10" fillcolor="white" stroked="f" o:allowincell="f" style="position:absolute;left:1768;top:33;width:2381;height:9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ID="圆角矩形3 10" fillcolor="white" stroked="f" o:allowincell="f" style="position:absolute;left:4230;top:23;width:2381;height:9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ID="圆角矩形3 10" fillcolor="white" stroked="f" o:allowincell="f" style="position:absolute;left:6696;top:28;width:2381;height:9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095</wp:posOffset>
                </wp:positionH>
                <wp:positionV relativeFrom="paragraph">
                  <wp:posOffset>52070</wp:posOffset>
                </wp:positionV>
                <wp:extent cx="6440805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8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5pt;height:30pt;mso-wrap-distance-left:9.05pt;mso-wrap-distance-right:9.05pt;mso-wrap-distance-top:0pt;mso-wrap-distance-bottom:0pt;margin-top:4.1pt;mso-position-vertical-relative:text;margin-left:-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5930</wp:posOffset>
                </wp:positionH>
                <wp:positionV relativeFrom="paragraph">
                  <wp:posOffset>471170</wp:posOffset>
                </wp:positionV>
                <wp:extent cx="623887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77933c" stroked="f" o:allowincell="f" style="position:absolute;margin-left:-35.9pt;margin-top:37.1pt;width:491.2pt;height:22.85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7830</wp:posOffset>
                </wp:positionH>
                <wp:positionV relativeFrom="paragraph">
                  <wp:posOffset>2204720</wp:posOffset>
                </wp:positionV>
                <wp:extent cx="6238875" cy="290830"/>
                <wp:effectExtent l="635" t="0" r="0" b="635"/>
                <wp:wrapNone/>
                <wp:docPr id="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77933c" stroked="f" o:allowincell="f" style="position:absolute;margin-left:-32.9pt;margin-top:173.6pt;width:491.2pt;height:22.85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51155</wp:posOffset>
                </wp:positionH>
                <wp:positionV relativeFrom="paragraph">
                  <wp:posOffset>3052445</wp:posOffset>
                </wp:positionV>
                <wp:extent cx="6238875" cy="290830"/>
                <wp:effectExtent l="635" t="0" r="0" b="635"/>
                <wp:wrapNone/>
                <wp:docPr id="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77933c" stroked="f" o:allowincell="f" style="position:absolute;margin-left:-27.65pt;margin-top:240.35pt;width:491.2pt;height:22.85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94005</wp:posOffset>
                </wp:positionH>
                <wp:positionV relativeFrom="paragraph">
                  <wp:posOffset>5862320</wp:posOffset>
                </wp:positionV>
                <wp:extent cx="6238875" cy="290830"/>
                <wp:effectExtent l="635" t="0" r="0" b="1270"/>
                <wp:wrapNone/>
                <wp:docPr id="9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77933c" stroked="f" o:allowincell="f" style="position:absolute;margin-left:-23.15pt;margin-top:461.6pt;width:491.2pt;height:22.85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0510</wp:posOffset>
                </wp:positionH>
                <wp:positionV relativeFrom="paragraph">
                  <wp:posOffset>471805</wp:posOffset>
                </wp:positionV>
                <wp:extent cx="6210300" cy="9462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37.15pt;mso-position-vertical-relative:text;margin-left:-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