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181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1890</wp:posOffset>
            </wp:positionH>
            <wp:positionV relativeFrom="paragraph">
              <wp:posOffset>-87693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0075</wp:posOffset>
                </wp:positionH>
                <wp:positionV relativeFrom="paragraph">
                  <wp:posOffset>-649605</wp:posOffset>
                </wp:positionV>
                <wp:extent cx="6317615" cy="1195705"/>
                <wp:effectExtent l="635" t="0" r="0" b="127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119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cc3300" stroked="f" o:allowincell="f" style="position:absolute;margin-left:-47.25pt;margin-top:-51.15pt;width:497.4pt;height:94.1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</wp:posOffset>
                </wp:positionH>
                <wp:positionV relativeFrom="paragraph">
                  <wp:posOffset>-647065</wp:posOffset>
                </wp:positionV>
                <wp:extent cx="5270500" cy="93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E1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E180"/>
                                <w:sz w:val="80"/>
                                <w:szCs w:val="80"/>
                              </w:rPr>
                              <w:t>党务工作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73.35pt;mso-wrap-distance-left:9.05pt;mso-wrap-distance-right:9.05pt;mso-wrap-distance-top:0pt;mso-wrap-distance-bottom:0pt;margin-top:-50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E180"/>
                          <w:sz w:val="80"/>
                          <w:szCs w:val="80"/>
                        </w:rPr>
                      </w:pPr>
                      <w:r>
                        <w:rPr>
                          <w:color w:val="FFE180"/>
                          <w:sz w:val="80"/>
                          <w:szCs w:val="80"/>
                        </w:rPr>
                        <w:t>党务工作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57090</wp:posOffset>
                </wp:positionH>
                <wp:positionV relativeFrom="paragraph">
                  <wp:posOffset>194310</wp:posOffset>
                </wp:positionV>
                <wp:extent cx="1070610" cy="1484630"/>
                <wp:effectExtent l="12700" t="12700" r="12700" b="12700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484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66.7pt;margin-top:15.3pt;width:84.25pt;height:116.85pt;mso-wrap-style:none;v-text-anchor:middle">
                <v:fill o:detectmouseclick="t" on="false"/>
                <v:stroke color="#cc33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685030</wp:posOffset>
                </wp:positionH>
                <wp:positionV relativeFrom="paragraph">
                  <wp:posOffset>227330</wp:posOffset>
                </wp:positionV>
                <wp:extent cx="1036320" cy="1487805"/>
                <wp:effectExtent l="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68.9pt;margin-top:17.85pt;width:81.6pt;height:117.15pt" coordorigin="7378,357" coordsize="1632,2343">
                <v:rect id="shape_0" ID="矩形 9" fillcolor="white" stroked="f" o:allowincell="f" style="position:absolute;left:7389;top:35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78;top:670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6985</wp:posOffset>
                </wp:positionV>
                <wp:extent cx="1333500" cy="338455"/>
                <wp:effectExtent l="0" t="635" r="635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cc3300" stroked="f" o:allowincell="f" style="position:absolute;margin-left:-42.35pt;margin-top:0.55pt;width:104.95pt;height:26.6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3530</wp:posOffset>
                </wp:positionH>
                <wp:positionV relativeFrom="paragraph">
                  <wp:posOffset>40640</wp:posOffset>
                </wp:positionV>
                <wp:extent cx="6229350" cy="93364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933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  <w:tab w:val="left" w:pos="3403" w:leader="none"/>
                                <w:tab w:val="left" w:pos="4821" w:leader="none"/>
                                <w:tab w:val="left" w:pos="68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  <w:tab w:val="left" w:pos="3403" w:leader="none"/>
                                <w:tab w:val="left" w:pos="4821" w:leader="none"/>
                                <w:tab w:val="left" w:pos="68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    别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  <w:tab w:val="left" w:pos="3403" w:leader="none"/>
                                <w:tab w:val="left" w:pos="4821" w:leader="none"/>
                                <w:tab w:val="left" w:pos="68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  <w:tab w:val="left" w:pos="3403" w:leader="none"/>
                                <w:tab w:val="left" w:pos="4821" w:leader="none"/>
                                <w:tab w:val="left" w:pos="68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    族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  <w:tab w:val="left" w:pos="3403" w:leader="none"/>
                                <w:tab w:val="left" w:pos="4821" w:leader="none"/>
                                <w:tab w:val="left" w:pos="6806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173jL.co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  <w:tab w:val="left" w:pos="3403" w:leader="none"/>
                                <w:tab w:val="left" w:pos="4821" w:leader="none"/>
                                <w:tab w:val="left" w:pos="68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最高学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应聘岗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br/>
                              <w:t xml:space="preserve">1994.09/1997.06 XX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 xml:space="preserve">水利电力大学管理工程系工程概预算专业学习   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 xml:space="preserve">1997.07/2002.10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待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br/>
                              <w:t>2002.11/2004.04 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县（原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乡人民政府 文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br/>
                              <w:t>2004.05/2006.0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县（原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乡人民政府计生办主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br/>
                              <w:t xml:space="preserve">2005.12/2006.02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参加县审计局移民资金自查审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2006.04/2007.04 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镇人民政府 计生办副主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br/>
                              <w:t>2007.5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 xml:space="preserve">至今     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镇人民政府纪委副书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毕业院校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水利电力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最高学历： 大专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所学专业： 工程概预算            第二专业： 行政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培训经历：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1994.09/1997.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　 就读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水利电力大学管理工程系工程概预算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  <w:t>2005.09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至今        自考行政管理专业（本科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  <w:t xml:space="preserve">2004.04/2004.05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县委党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0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期公务员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  <w:t xml:space="preserve">2005.05/2005.07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县委党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0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期中青年干部培训班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  <w:t>199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月  荣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94—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年度系优秀学生奖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  <w:t>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 xml:space="preserve">月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镇政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9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年度考核优秀等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 </w:t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其他专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一计算机操作　　　计算机组装维护、网站建设管理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二汽车驾驶　　　　Ａ２照　　驾龄　６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735.15pt;mso-wrap-distance-left:9.05pt;mso-wrap-distance-right:9.05pt;mso-wrap-distance-top:0pt;mso-wrap-distance-bottom:0pt;margin-top:3.2pt;mso-position-vertical-relative:text;margin-left:-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  <w:tab w:val="left" w:pos="3403" w:leader="none"/>
                          <w:tab w:val="left" w:pos="4821" w:leader="none"/>
                          <w:tab w:val="left" w:pos="68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  <w:tab w:val="left" w:pos="3403" w:leader="none"/>
                          <w:tab w:val="left" w:pos="4821" w:leader="none"/>
                          <w:tab w:val="left" w:pos="68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    别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男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  <w:tab w:val="left" w:pos="3403" w:leader="none"/>
                          <w:tab w:val="left" w:pos="4821" w:leader="none"/>
                          <w:tab w:val="left" w:pos="68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  <w:tab w:val="left" w:pos="3403" w:leader="none"/>
                          <w:tab w:val="left" w:pos="4821" w:leader="none"/>
                          <w:tab w:val="left" w:pos="68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    族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  <w:tab w:val="left" w:pos="3403" w:leader="none"/>
                          <w:tab w:val="left" w:pos="4821" w:leader="none"/>
                          <w:tab w:val="left" w:pos="6806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173jL.co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  <w:tab w:val="left" w:pos="3403" w:leader="none"/>
                          <w:tab w:val="left" w:pos="4821" w:leader="none"/>
                          <w:tab w:val="left" w:pos="68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最高学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应聘岗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1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br/>
                        <w:t xml:space="preserve">1994.09/1997.06 XX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 xml:space="preserve">水利电力大学管理工程系工程概预算专业学习    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 xml:space="preserve">1997.07/2002.10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待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br/>
                        <w:t>2002.11/2004.04 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县（原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乡人民政府 文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br/>
                        <w:t>2004.05/2006.0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县（原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乡人民政府计生办主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br/>
                        <w:t xml:space="preserve">2005.12/2006.02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参加县审计局移民资金自查审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2006.04/2007.04 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镇人民政府 计生办副主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br/>
                        <w:t>2007.5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 xml:space="preserve">至今      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镇人民政府纪委副书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毕业院校：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水利电力大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最高学历： 大专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所学专业： 工程概预算            第二专业： 行政管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培训经历：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1994.09/1997.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　 就读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水利电力大学管理工程系工程概预算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  <w:t>2005.09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至今        自考行政管理专业（本科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  <w:t xml:space="preserve">2004.04/2004.05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县委党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0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期公务员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  <w:t xml:space="preserve">2005.05/2005.07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县委党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0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期中青年干部培训班学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  <w:t> </w:t>
                        <w:br/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  <w:t>199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月  荣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94—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年度系优秀学生奖励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  <w:t>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 xml:space="preserve">月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镇政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9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年度考核优秀等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0000"/>
                          <w:sz w:val="24"/>
                        </w:rPr>
                        <w:t> </w:t>
                        <w:br/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其他专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一计算机操作　　　计算机组装维护、网站建设管理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二汽车驾驶　　　　Ａ２照　　驾龄　６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8165</wp:posOffset>
                </wp:positionH>
                <wp:positionV relativeFrom="paragraph">
                  <wp:posOffset>47625</wp:posOffset>
                </wp:positionV>
                <wp:extent cx="1333500" cy="338455"/>
                <wp:effectExtent l="0" t="635" r="635" b="0"/>
                <wp:wrapNone/>
                <wp:docPr id="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cc3300" stroked="f" o:allowincell="f" style="position:absolute;margin-left:-43.95pt;margin-top:3.75pt;width:104.95pt;height:26.6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3875</wp:posOffset>
                </wp:positionH>
                <wp:positionV relativeFrom="paragraph">
                  <wp:posOffset>35560</wp:posOffset>
                </wp:positionV>
                <wp:extent cx="1333500" cy="338455"/>
                <wp:effectExtent l="0" t="635" r="635" b="0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cc3300" stroked="f" o:allowincell="f" style="position:absolute;margin-left:-41.25pt;margin-top:2.8pt;width:104.95pt;height:26.6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234315</wp:posOffset>
                </wp:positionV>
                <wp:extent cx="1333500" cy="338455"/>
                <wp:effectExtent l="0" t="635" r="635" b="0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cc3300" stroked="f" o:allowincell="f" style="position:absolute;margin-left:-39.6pt;margin-top:18.45pt;width:104.95pt;height:26.6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80695</wp:posOffset>
                </wp:positionH>
                <wp:positionV relativeFrom="paragraph">
                  <wp:posOffset>247650</wp:posOffset>
                </wp:positionV>
                <wp:extent cx="1333500" cy="338455"/>
                <wp:effectExtent l="0" t="635" r="635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cc3300" stroked="f" o:allowincell="f" style="position:absolute;margin-left:-37.85pt;margin-top:19.5pt;width:104.95pt;height:26.6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890905</wp:posOffset>
            </wp:positionV>
            <wp:extent cx="7560310" cy="10694035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/>
          <w:bCs/>
          <w:color w:val="CC3300"/>
          <w:sz w:val="40"/>
          <w:szCs w:val="40"/>
        </w:rPr>
        <w:t xml:space="preserve">                  </w:t>
      </w:r>
      <w:r>
        <w:rPr>
          <w:rStyle w:val="StrongEmphasis"/>
          <w:rFonts w:cs="微软雅黑"/>
          <w:bCs/>
          <w:color w:val="CC3300"/>
          <w:sz w:val="40"/>
          <w:szCs w:val="40"/>
        </w:rPr>
        <w:t>自我小结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     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</w:rPr>
        <w:t>参加工作以来，我在领导和同事们的关心、支持和帮助下，思想、学习和工作等方面取得很大的进步，现对照自己几年来履行岗位职责情况，从德、能、勤、绩四个方面作如下小结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一、关于“德”的方面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高 尚的道德情操是一个人立身和成就事业的重要基础。做为一名党员干部更应该加强道德修养的锻炼。我始终注重主观世界的改造，加强党性修养锻炼，牢固树立马克 思主义的世界观、人生观、价值观，保持良好的道德风尚。无论做什么工作都能摆正自己同组织、同事业的关系，把实现个人的人生价值同服从上级领导的安排紧密 地结合起来，自觉地学习和贯彻党的基本理论、基本纲领和基本路线，身体力行“三个代表”重要思想，激发自己的政治责任感和奋发进取的精神，不断朝着新的目 标奋进。在困境面前能够保持良好的心态，继续孜孜不倦地对信仰和理想去追求。始终做到顺境时不得意忘形，困难时不失意悲观。在工作和事业面前，我历来顾全 大局，从不争名夺利，不计较个人得失，这一切无不同自己对崇高理想的追求、保持良好的道德情操密切相关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二、关于“能”的方面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一 个人综合素质的高低，工作能力的强弱，决定着他能否履行好岗位赋予的职责和完成好上级交给的任务。自加入公务员这个队伍，我从不了解到了解，从不熟悉到熟 悉，进而迅速打开工作局面，很快进入角色，对乡镇的经济和社会发展有了深入的思考和总体把握。我主要从以下几个方面提高自己的能力。 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．坚持不懈地加强学习。一是加强理论学习，提高理论素养。自觉坚持对马克思主义、邓小平理论的学习，坚定不移地用当代中国的马克思主义理论和“三个代表”重要思想武装头脑，以此作为统揽全局，贯穿各项工作的灵魂。二是积极学习有关行政、经济、科技等新知识，努力适应新形势、新任务对本职工作的要求。三是努力学习业务知识，向领导、同事、群众学习和积累基层工作经验，并将之运用到为广大群众服务的工作中去。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．服从领导，搞好团结。不讲无原则的话，不办无原则的事。坚决贯彻执行党委政府做出的各项决策和工作部署，工作中注意与相关部门的配合，锻炼自己的沟通和协调能力。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勤于思考，善于探索。在工作中遇到能够解决的困难总是自己想办法解决，不给领导添麻烦，同时提高自己解决问题、处理问题的能力。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