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7430</wp:posOffset>
                </wp:positionH>
                <wp:positionV relativeFrom="paragraph">
                  <wp:posOffset>-808355</wp:posOffset>
                </wp:positionV>
                <wp:extent cx="7331075" cy="2437130"/>
                <wp:effectExtent l="0" t="0" r="63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1040" cy="2437200"/>
                          <a:chOff x="0" y="0"/>
                          <a:chExt cx="7331040" cy="2437200"/>
                        </a:xfrm>
                      </wpg:grpSpPr>
                      <wps:wsp>
                        <wps:cNvSpPr/>
                        <wps:spPr>
                          <a:xfrm>
                            <a:off x="6840" y="720"/>
                            <a:ext cx="7324200" cy="243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24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80.9pt;margin-top:-63.65pt;width:577.25pt;height:191.9pt" coordorigin="-1618,-1273" coordsize="11545,3838">
                <v:roundrect id="shape_0" ID="自选图形 3" fillcolor="#77933c" stroked="f" o:allowincell="f" style="position:absolute;left:-1607;top:-1272;width:11533;height:3829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  <v:rect id="shape_0" ID="矩形 4" fillcolor="#77933c" stroked="f" o:allowincell="f" style="position:absolute;left:3140;top:-1273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  <v:rect id="shape_0" ID="矩形 5" fillcolor="#77933c" stroked="f" o:allowincell="f" style="position:absolute;left:-1618;top:-715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4505</wp:posOffset>
                </wp:positionH>
                <wp:positionV relativeFrom="paragraph">
                  <wp:posOffset>-563880</wp:posOffset>
                </wp:positionV>
                <wp:extent cx="1294130" cy="1703070"/>
                <wp:effectExtent l="0" t="635" r="0" b="0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38.15pt;margin-top:-44.4pt;width:101.9pt;height:134.1pt" coordorigin="6763,-888" coordsize="2038,2682">
                <v:rect id="shape_0" ID="矩形 17" fillcolor="white" stroked="f" o:allowincell="f" style="position:absolute;left:6858;top:-88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763;top:-47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9710</wp:posOffset>
                </wp:positionH>
                <wp:positionV relativeFrom="paragraph">
                  <wp:posOffset>-30353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9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9pt;mso-position-vertical-relative:text;margin-left:-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99"/>
                          <w:sz w:val="72"/>
                          <w:szCs w:val="72"/>
                        </w:rPr>
                      </w:pPr>
                      <w:r>
                        <w:rPr>
                          <w:color w:val="FFFF9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5005</wp:posOffset>
                </wp:positionH>
                <wp:positionV relativeFrom="paragraph">
                  <wp:posOffset>155575</wp:posOffset>
                </wp:positionV>
                <wp:extent cx="6643370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年龄：         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:173jL.com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9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9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9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9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30pt;mso-wrap-distance-left:9.05pt;mso-wrap-distance-right:9.05pt;mso-wrap-distance-top:0pt;mso-wrap-distance-bottom:0pt;margin-top:12.25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年龄：         地址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: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市         邮箱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:173jL.com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99"/>
                        </w:rPr>
                      </w:pPr>
                      <w:r>
                        <w:rPr>
                          <w:b w:val="false"/>
                          <w:bCs/>
                          <w:color w:val="FFFF99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99"/>
                        </w:rPr>
                      </w:pPr>
                      <w:r>
                        <w:rPr>
                          <w:b w:val="false"/>
                          <w:bCs/>
                          <w:color w:val="FFFF99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99"/>
                        </w:rPr>
                      </w:pPr>
                      <w:r>
                        <w:rPr>
                          <w:b w:val="false"/>
                          <w:bCs/>
                          <w:color w:val="FFFF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2905</wp:posOffset>
                </wp:positionH>
                <wp:positionV relativeFrom="paragraph">
                  <wp:posOffset>34290</wp:posOffset>
                </wp:positionV>
                <wp:extent cx="6210300" cy="9462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99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99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.7pt;mso-position-vertical-relative:text;margin-left:-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99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9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99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24890</wp:posOffset>
                </wp:positionH>
                <wp:positionV relativeFrom="paragraph">
                  <wp:posOffset>-620395</wp:posOffset>
                </wp:positionV>
                <wp:extent cx="7326630" cy="789813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6720" cy="7898040"/>
                          <a:chOff x="0" y="0"/>
                          <a:chExt cx="7326720" cy="7898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324200" cy="7891200"/>
                          </a:xfrm>
                          <a:custGeom>
                            <a:avLst/>
                            <a:gdLst>
                              <a:gd name="textAreaLeft" fmla="*/ 65520 w 4152240"/>
                              <a:gd name="textAreaRight" fmla="*/ 4086720 w 4152240"/>
                              <a:gd name="textAreaTop" fmla="*/ 65520 h 4473720"/>
                              <a:gd name="textAreaBottom" fmla="*/ 4408200 h 447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72">
                                <a:moveTo>
                                  <a:pt x="1165" y="0"/>
                                </a:moveTo>
                                <a:arcTo wR="1165" hR="1165" stAng="16200000" swAng="-5400000"/>
                                <a:lnTo>
                                  <a:pt x="0" y="22107"/>
                                </a:lnTo>
                                <a:arcTo wR="1165" hR="1165" stAng="10800000" swAng="-5400000"/>
                                <a:lnTo>
                                  <a:pt x="20435" y="23272"/>
                                </a:lnTo>
                                <a:arcTo wR="1165" hR="1165" stAng="5400000" swAng="-5400000"/>
                                <a:lnTo>
                                  <a:pt x="21600" y="1165"/>
                                </a:lnTo>
                                <a:arcTo wR="1165" hR="116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81544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80.7pt;margin-top:-48.85pt;width:576.9pt;height:621.95pt" coordorigin="-1614,-977" coordsize="11538,12439">
                <v:roundrect id="shape_0" ID="自选图形 7" fillcolor="#77933c" stroked="f" o:allowincell="f" style="position:absolute;left:-1614;top:-976;width:11533;height:12426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  <v:rect id="shape_0" ID="矩形 8" fillcolor="#77933c" stroked="f" o:allowincell="f" style="position:absolute;left:-1605;top:-977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  <v:rect id="shape_0" ID="矩形 9" fillcolor="#77933c" stroked="f" o:allowincell="f" style="position:absolute;left:3138;top:8181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6T1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