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5694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895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2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C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14T07:3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