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48970</wp:posOffset>
                </wp:positionH>
                <wp:positionV relativeFrom="paragraph">
                  <wp:posOffset>270510</wp:posOffset>
                </wp:positionV>
                <wp:extent cx="6600825" cy="8963025"/>
                <wp:effectExtent l="635" t="635" r="0" b="0"/>
                <wp:wrapNone/>
                <wp:docPr id="2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8962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6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-51.1pt;margin-top:21.3pt;width:519.7pt;height:705.7pt;mso-wrap-style:none;v-text-anchor:middle">
                <v:fill o:detectmouseclick="t" type="solid" color2="black" opacity="0.6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9330</wp:posOffset>
                </wp:positionH>
                <wp:positionV relativeFrom="paragraph">
                  <wp:posOffset>-646430</wp:posOffset>
                </wp:positionV>
                <wp:extent cx="405765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50"/>
                                <w:szCs w:val="50"/>
                              </w:rPr>
                              <w:t>金融专业自我评价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0pt;mso-wrap-distance-left:9.05pt;mso-wrap-distance-right:9.05pt;mso-wrap-distance-top:0pt;mso-wrap-distance-bottom:0pt;margin-top:-50.9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50"/>
                          <w:szCs w:val="50"/>
                        </w:rPr>
                        <w:t>金融专业自我评价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1345</wp:posOffset>
                </wp:positionH>
                <wp:positionV relativeFrom="paragraph">
                  <wp:posOffset>20320</wp:posOffset>
                </wp:positionV>
                <wp:extent cx="6467475" cy="8975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【范例一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熟练掌握财务及法律知识，熟悉金融、互联网市场，有较强的投行业务基础及管理</w:t>
                            </w:r>
                            <w:hyperlink r:id="rId3" w:tgtFrame="http://www.mian4.net/ziwopingji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1"/>
                                  <w:szCs w:val="21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具备一定电子商务运营管理经验。 为人真诚，综合素质高，曾有过愉快的工作经历及海外留学背景，愿与您共创美好明天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二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而奋斗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三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有海外国工作经历，个性认真负责，求知欲强，细心谨慎。有较好的沟通能力及领导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四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具有美国金融业工作经验以及高度的责任心，以寻求在国内投资领域长期的发展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，美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通过财务会计和商业法规。 计算机技能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Bloomber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VB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Matla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 xml:space="preserve">PowerPoint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五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六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七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八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【范例九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jc w:val="both"/>
                              <w:textAlignment w:val="baseline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1.6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【范例一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熟练掌握财务及法律知识，熟悉金融、互联网市场，有较强的投行业务基础及管理</w:t>
                      </w:r>
                      <w:hyperlink r:id="rId5" w:tgtFrame="http://www.mian4.net/ziwopingji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1"/>
                            <w:szCs w:val="21"/>
                          </w:rPr>
                          <w:t>经验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具备一定电子商务运营管理经验。 为人真诚，综合素质高，曾有过愉快的工作经历及海外留学背景，愿与您共创美好明天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二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而奋斗。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三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有海外国工作经历，个性认真负责，求知欲强，细心谨慎。有较好的沟通能力及领导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四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具有美国金融业工作经验以及高度的责任心，以寻求在国内投资领域长期的发展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，美国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通过财务会计和商业法规。 计算机技能：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Bloomberg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QL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VB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Matlab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 xml:space="preserve">PowerPoint 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五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多年从事会计师事务所审计工作，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六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七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八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【范例九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jc w:val="both"/>
                        <w:textAlignment w:val="baseline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an4.net/mianshijingy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mian4.net/mianshijingy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8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