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223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20637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5A01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6.2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5A01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14T07:2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