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2456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6286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179AC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5179AC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4.9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179AC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5179AC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4-21T05:57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