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-932180</wp:posOffset>
                </wp:positionV>
                <wp:extent cx="750506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065" cy="762000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9988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49988"/>
                                <w:sz w:val="50"/>
                                <w:szCs w:val="50"/>
                              </w:rPr>
                              <w:t>建筑工程类自我评价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95pt;height:60pt;mso-wrap-distance-left:9.05pt;mso-wrap-distance-right:9.05pt;mso-wrap-distance-top:0pt;mso-wrap-distance-bottom:0pt;margin-top:-73.4pt;mso-position-vertical-relative:text;margin-left:-90.05pt;mso-position-horizontal-relative:text">
                <v:fill opacity="32112.1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9988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49988"/>
                          <w:sz w:val="50"/>
                          <w:szCs w:val="50"/>
                        </w:rPr>
                        <w:t>建筑工程类自我评价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6120</wp:posOffset>
                </wp:positionH>
                <wp:positionV relativeFrom="paragraph">
                  <wp:posOffset>820420</wp:posOffset>
                </wp:positionV>
                <wp:extent cx="6657340" cy="897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 xml:space="preserve">性价比高：多设计院工作经验，已获得一级注册建筑师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效率高：吃苦耐劳，能熬夜加班，工作效率质量放第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综合性能好：身体好，熬夜加班摧不垮，有坚强的意志和体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理论基础好，建筑学科班出身，基础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实践经验好，在设计院做了多年理论联系实践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涉猎广泛，除了建筑和规划，对房地产业和国家经济规律同样熟知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人缘好：团结同事，联系同学，求学于名师，广交朋友，有团队精神，集体荣誉感强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沟通能力好：理性听取，感性表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性格稳重开朗，乐观向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组织协调能力好：担任工程主持，负责与甲方沟通，并管理设计团队，协调建筑、结构、水、暖、电各专业人员协同工作，完成完整项目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173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为人诚恳正直，注重团队合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性格开朗，生活态度积极乐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思维敏捷，表达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有多年房地产行业工作经验，熟练掌握房地产销售策划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具有出色的独立工作能力和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549988"/>
                                  <w:sz w:val="21"/>
                                  <w:szCs w:val="21"/>
                                  <w:u w:val="none"/>
                                </w:rPr>
                                <w:t>沟通技巧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，能与不同背景和职位的人员进行有效的沟通，同时具有丰富的同大小商家沟通、交流以及管理和协调的经验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具有较强的专业理论知识，基础扎实，实践能力强，能在专业领域提出自己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为人诚信开朗，勤奋务实，有较强的适应能力和团体协作能力，富有责任心和正义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本人毕业于空间信息与数字技术专业，通过六年多的工作经验积累，熟悉施工单位的技术与管理工作，从事过的工程经验丰富。能熟练操作多种测量仪器。工作责任心强，具有团队合作意识，能独立工作并承受压力，勇于面对挑战。具有系统的分析判断、解决问题的能力，以及良好的人际交往和组织协调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六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本人熟悉房地产项目开发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建筑法及相关建设行业法规和验收标准等，掌握土建工程的施工流程，有一定工程审图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良好的施工现场组织协调能力、工程统筹管理能力等。有丰富的建筑施工管理经验，有管理团队的实际经验，抗压能力强，工作积极主动。勤奋敬业，为人诚恳、积极、主动，有很强的责任心。虚心好学，反应敏捷，有较强的逻辑思维能力，容易快速接受新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706.7pt;mso-wrap-distance-left:9.05pt;mso-wrap-distance-right:9.05pt;mso-wrap-distance-top:0pt;mso-wrap-distance-bottom:0pt;margin-top:64.6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一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 xml:space="preserve">性价比高：多设计院工作经验，已获得一级注册建筑师证 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效率高：吃苦耐劳，能熬夜加班，工作效率质量放第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综合性能好：身体好，熬夜加班摧不垮，有坚强的意志和体魄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理论基础好，建筑学科班出身，基础坚实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实践经验好，在设计院做了多年理论联系实践的工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涉猎广泛，除了建筑和规划，对房地产业和国家经济规律同样熟知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人缘好：团结同事，联系同学，求学于名师，广交朋友，有团队精神，集体荣誉感强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沟通能力好：理性听取，感性表达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性格稳重开朗，乐观向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6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组织协调能力好：担任工程主持，负责与甲方沟通，并管理设计团队，协调建筑、结构、水、暖、电各专业人员协同工作，完成完整项目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173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为人诚恳正直，注重团队合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性格开朗，生活态度积极乐观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思维敏捷，表达能力强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有多年房地产行业工作经验，熟练掌握房地产销售策划相关工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具有出色的独立工作能力和</w:t>
                      </w:r>
                      <w:hyperlink r:id="rId6" w:tgtFrame="http://www.liuxue86.com/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549988"/>
                            <w:sz w:val="21"/>
                            <w:szCs w:val="21"/>
                            <w:u w:val="none"/>
                          </w:rPr>
                          <w:t>沟通技巧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，能与不同背景和职位的人员进行有效的沟通，同时具有丰富的同大小商家沟通、交流以及管理和协调的经验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三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具有较强的专业理论知识，基础扎实，实践能力强，能在专业领域提出自己的见解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为人诚信开朗，勤奋务实，有较强的适应能力和团体协作能力，富有责任心和正义感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能恪守以大局为重的原则，愿意服从集体利益的需要，具备奉献精神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四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本人毕业于空间信息与数字技术专业，通过六年多的工作经验积累，熟悉施工单位的技术与管理工作，从事过的工程经验丰富。能熟练操作多种测量仪器。工作责任心强，具有团队合作意识，能独立工作并承受压力，勇于面对挑战。具有系统的分析判断、解决问题的能力，以及良好的人际交往和组织协调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五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六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本人熟悉房地产项目开发流程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建筑法及相关建设行业法规和验收标准等，掌握土建工程的施工流程，有一定工程审图能力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良好的施工现场组织协调能力、工程统筹管理能力等。有丰富的建筑施工管理经验，有管理团队的实际经验，抗压能力强，工作积极主动。勤奋敬业，为人诚恳、积极、主动，有很强的责任心。虚心好学，反应敏捷，有较强的逻辑思维能力，容易快速接受新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liuxue86.com/fanwen/gtjq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fanwen/gtjq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