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8"/>
        </w:rPr>
      </w:pPr>
      <w:r>
        <w:rPr>
          <w:sz w:val="18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137285</wp:posOffset>
                </wp:positionH>
                <wp:positionV relativeFrom="paragraph">
                  <wp:posOffset>9547860</wp:posOffset>
                </wp:positionV>
                <wp:extent cx="8114665" cy="267335"/>
                <wp:effectExtent l="635" t="635" r="0" b="0"/>
                <wp:wrapNone/>
                <wp:docPr id="1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760" cy="2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89.55pt;margin-top:751.8pt;width:638.9pt;height:2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1175385</wp:posOffset>
                </wp:positionH>
                <wp:positionV relativeFrom="paragraph">
                  <wp:posOffset>-920115</wp:posOffset>
                </wp:positionV>
                <wp:extent cx="8114665" cy="267335"/>
                <wp:effectExtent l="635" t="0" r="0" b="0"/>
                <wp:wrapNone/>
                <wp:docPr id="2" name="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760" cy="26748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8" fillcolor="#0070c0" stroked="f" o:allowincell="f" style="position:absolute;margin-left:-92.55pt;margin-top:-72.45pt;width:638.9pt;height:21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4815</wp:posOffset>
                </wp:positionH>
                <wp:positionV relativeFrom="paragraph">
                  <wp:posOffset>-474980</wp:posOffset>
                </wp:positionV>
                <wp:extent cx="1095375" cy="1485265"/>
                <wp:effectExtent l="13335" t="13335" r="12065" b="12065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-33.45pt;margin-top:-37.4pt;width:86.2pt;height:116.9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06425</wp:posOffset>
                </wp:positionH>
                <wp:positionV relativeFrom="paragraph">
                  <wp:posOffset>2090420</wp:posOffset>
                </wp:positionV>
                <wp:extent cx="6595110" cy="5896610"/>
                <wp:effectExtent l="13335" t="13335" r="13335" b="13335"/>
                <wp:wrapNone/>
                <wp:docPr id="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200" cy="5896440"/>
                          <a:chOff x="0" y="0"/>
                          <a:chExt cx="6595200" cy="5896440"/>
                        </a:xfrm>
                      </wpg:grpSpPr>
                      <wps:wsp>
                        <wps:cNvSpPr/>
                        <wps:spPr>
                          <a:xfrm>
                            <a:off x="9360" y="0"/>
                            <a:ext cx="6576120" cy="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7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8680"/>
                            <a:ext cx="6576120" cy="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7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4676760"/>
                            <a:ext cx="6576120" cy="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7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276880"/>
                            <a:ext cx="6576120" cy="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7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5896080"/>
                            <a:ext cx="6576120" cy="720"/>
                          </a:xfrm>
                          <a:prstGeom prst="line">
                            <a:avLst/>
                          </a:prstGeom>
                          <a:ln cap="rnd" w="25560">
                            <a:solidFill>
                              <a:srgbClr val="007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7.75pt;margin-top:164.6pt;width:519.25pt;height:464.25pt" coordorigin="-955,3292" coordsize="10385,9285">
                <v:line id="shape_0" from="-941,3292" to="9414,3292" ID="直线 70" stroked="t" o:allowincell="f" style="position:absolute">
                  <v:stroke color="#0070c0" weight="25560" dashstyle="shortdot" joinstyle="miter" endcap="round"/>
                  <v:fill o:detectmouseclick="t" on="false"/>
                  <w10:wrap type="none"/>
                </v:line>
                <v:line id="shape_0" from="-955,5227" to="9400,5227" ID="直线 70" stroked="t" o:allowincell="f" style="position:absolute">
                  <v:stroke color="#0070c0" weight="25560" dashstyle="shortdot" joinstyle="miter" endcap="round"/>
                  <v:fill o:detectmouseclick="t" on="false"/>
                  <w10:wrap type="none"/>
                </v:line>
                <v:line id="shape_0" from="-925,10657" to="9430,10657" ID="直线 70" stroked="t" o:allowincell="f" style="position:absolute">
                  <v:stroke color="#0070c0" weight="25560" dashstyle="shortdot" joinstyle="miter" endcap="round"/>
                  <v:fill o:detectmouseclick="t" on="false"/>
                  <w10:wrap type="none"/>
                </v:line>
                <v:line id="shape_0" from="-925,11602" to="9430,11602" ID="直线 70" stroked="t" o:allowincell="f" style="position:absolute">
                  <v:stroke color="#0070c0" weight="25560" dashstyle="shortdot" joinstyle="miter" endcap="round"/>
                  <v:fill o:detectmouseclick="t" on="false"/>
                  <w10:wrap type="none"/>
                </v:line>
                <v:line id="shape_0" from="-925,12577" to="9430,12577" ID="直线 70" stroked="t" o:allowincell="f" style="position:absolute">
                  <v:stroke color="#0070c0" weight="255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389890</wp:posOffset>
                </wp:positionH>
                <wp:positionV relativeFrom="paragraph">
                  <wp:posOffset>-449580</wp:posOffset>
                </wp:positionV>
                <wp:extent cx="1036320" cy="1487805"/>
                <wp:effectExtent l="0" t="0" r="0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30.7pt;margin-top:-35.45pt;width:81.6pt;height:117.2pt" coordorigin="-614,-709" coordsize="1632,2344">
                <v:rect id="shape_0" ID="矩形 9" fillcolor="white" stroked="f" o:allowincell="f" style="position:absolute;left:-603;top:-70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614;top:-396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30855</wp:posOffset>
                </wp:positionH>
                <wp:positionV relativeFrom="paragraph">
                  <wp:posOffset>-259080</wp:posOffset>
                </wp:positionV>
                <wp:extent cx="1490980" cy="6826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980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48"/>
                                <w:szCs w:val="48"/>
                              </w:rPr>
                              <w:t>姓  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4pt;height:53.75pt;mso-wrap-distance-left:9.05pt;mso-wrap-distance-right:9.05pt;mso-wrap-distance-top:0pt;mso-wrap-distance-bottom:0pt;margin-top:-20.4pt;mso-position-vertical-relative:text;margin-left:23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48"/>
                          <w:szCs w:val="48"/>
                        </w:rPr>
                        <w:t>姓  名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6540</wp:posOffset>
                </wp:positionH>
                <wp:positionV relativeFrom="paragraph">
                  <wp:posOffset>456565</wp:posOffset>
                </wp:positionV>
                <wp:extent cx="2324735" cy="5708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求职意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05pt;height:44.95pt;mso-wrap-distance-left:9.05pt;mso-wrap-distance-right:9.05pt;mso-wrap-distance-top:0pt;mso-wrap-distance-bottom:0pt;margin-top:35.95pt;mso-position-vertical-relative:text;margin-left:22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求职意向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6255</wp:posOffset>
                </wp:positionH>
                <wp:positionV relativeFrom="paragraph">
                  <wp:posOffset>1119505</wp:posOffset>
                </wp:positionV>
                <wp:extent cx="6677660" cy="1069213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766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意向行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到岗时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     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目标地点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工作性质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              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 xml:space="preserve">教育背景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8pt;height:841.9pt;mso-wrap-distance-left:9.05pt;mso-wrap-distance-right:9.05pt;mso-wrap-distance-top:0pt;mso-wrap-distance-bottom:0pt;margin-top:88.15pt;mso-position-vertical-relative:text;margin-left:-4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求职意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意向行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到岗时间：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     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目标地点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工作性质：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              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ascii="微软雅黑" w:hAnsi="微软雅黑" w:cs="微软雅黑" w:eastAsia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 xml:space="preserve">教育背景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3:53:00Z</dcterms:created>
  <dc:creator>微软用户</dc:creator>
  <dc:description/>
  <cp:keywords/>
  <dc:language>en-US</dc:language>
  <cp:lastModifiedBy>q3060</cp:lastModifiedBy>
  <dcterms:modified xsi:type="dcterms:W3CDTF">2020-01-27T11:21:00Z</dcterms:modified>
  <cp:revision>3</cp:revision>
  <dc:subject/>
  <dc:title>个  人  简  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