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0</wp:posOffset>
            </wp:positionH>
            <wp:positionV relativeFrom="paragraph">
              <wp:posOffset>-83820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-345440</wp:posOffset>
                </wp:positionV>
                <wp:extent cx="4801870" cy="9211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921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</w:rPr>
                              <w:t>教师</w:t>
                            </w:r>
                            <w:hyperlink r:id="rId3" w:tgtFrame="http://yjbys.com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i w:val="false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自我评价</w:t>
                              </w:r>
                            </w:hyperlink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</w:rPr>
                              <w:t>范文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工作中我努力钻研教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认真备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上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热爱每一个学生，注重学生的全面发展。依据新课程标准实施纲要，结合自己的学科特点及学校发展需要，向优秀教师学习，努力使自己各方面有所进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专业引领，注重实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在推进课程改革的过程中，学校为教师创造了良好的学习环境与优质的培训资源，我要利用培训、听课的机会，努力向专家、名师、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精读书籍，积极反思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我打算在这三年里尽量多阅读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语文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教育书籍，认真做好</w:t>
                            </w:r>
                            <w:hyperlink r:id="rId5" w:tgtFrame="http://yjbys.com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single"/>
                                </w:rPr>
                                <w:t>读书笔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不断积累教育理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思想与时俱进，使自己的业务素养不断提高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</w:rPr>
                              <w:t>　　教师简历自我评价范文二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</w:rPr>
                              <w:t>　　教师简历自我评价范文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严格要求学生，尊重学生，发扬教学民主，使学生学有所得，不断提高，从而不断提高自己的教学水平和思想觉悟，顺利地完成了教育教学任务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把教学过程视为师生合作，共同发展的互动过程，实现了教师的角色转换、课程与教学的整合，有效的提高了教学能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725.35pt;mso-wrap-distance-left:9.05pt;mso-wrap-distance-right:9.05pt;mso-wrap-distance-top:0pt;mso-wrap-distance-bottom:0pt;margin-top:-27.2pt;mso-position-vertical-relative:text;margin-left: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i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</w:rPr>
                        <w:t>教师</w:t>
                      </w:r>
                      <w:hyperlink r:id="rId6" w:tgtFrame="http://yjbys.com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i w:val="false"/>
                            <w:color w:val="000000"/>
                            <w:sz w:val="22"/>
                            <w:szCs w:val="22"/>
                            <w:u w:val="none"/>
                          </w:rPr>
                          <w:t>简历自我评价</w:t>
                        </w:r>
                      </w:hyperlink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</w:rPr>
                        <w:t>范文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工作中我努力钻研教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认真备课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上课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热爱每一个学生，注重学生的全面发展。依据新课程标准实施纲要，结合自己的学科特点及学校发展需要，向优秀教师学习，努力使自己各方面有所进步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专业引领，注重实效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在推进课程改革的过程中，学校为教师创造了良好的学习环境与优质的培训资源，我要利用培训、听课的机会，努力向专家、名师、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精读书籍，积极反思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我打算在这三年里尽量多阅读</w:t>
                      </w:r>
                      <w:hyperlink r:id="rId7" w:tgtFrame="http://yjbys.com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语文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教育书籍，认真做好</w:t>
                      </w:r>
                      <w:hyperlink r:id="rId8" w:tgtFrame="http://yjbys.com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single"/>
                          </w:rPr>
                          <w:t>读书笔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不断积累教育理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思想与时俱进，使自己的业务素养不断提高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</w:rPr>
                        <w:t>　　教师简历自我评价范文二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</w:rPr>
                        <w:t>　　教师简历自我评价范文三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严格要求学生，尊重学生，发扬教学民主，使学生学有所得，不断提高，从而不断提高自己的教学水平和思想觉悟，顺利地完成了教育教学任务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把教学过程视为师生合作，共同发展的互动过程，实现了教师的角色转换、课程与教学的整合，有效的提高了教学能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1845</wp:posOffset>
                </wp:positionH>
                <wp:positionV relativeFrom="paragraph">
                  <wp:posOffset>220345</wp:posOffset>
                </wp:positionV>
                <wp:extent cx="1219200" cy="481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0"/>
                                <w:szCs w:val="70"/>
                              </w:rPr>
                              <w:t>教师简历自我评价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79.5pt;mso-wrap-distance-left:9.05pt;mso-wrap-distance-right:9.05pt;mso-wrap-distance-top:0pt;mso-wrap-distance-bottom:0pt;margin-top:17.35pt;mso-position-vertical-relative:text;margin-left:-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0"/>
                          <w:szCs w:val="7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0"/>
                          <w:szCs w:val="70"/>
                        </w:rPr>
                        <w:t>教师简历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6"/>
          <w:szCs w:val="26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665C3"/>
      <w:u w:val="none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b w:val="false"/>
      <w:i w:val="false"/>
      <w:u w:val="singl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jbys.com/ziwopingjia/" TargetMode="External"/><Relationship Id="rId4" Type="http://schemas.openxmlformats.org/officeDocument/2006/relationships/hyperlink" Target="http://www.yuwenmi.com/" TargetMode="External"/><Relationship Id="rId5" Type="http://schemas.openxmlformats.org/officeDocument/2006/relationships/hyperlink" Target="http://yjbys.com/dushubiji/" TargetMode="External"/><Relationship Id="rId6" Type="http://schemas.openxmlformats.org/officeDocument/2006/relationships/hyperlink" Target="http://yjbys.com/ziwopingjia/" TargetMode="External"/><Relationship Id="rId7" Type="http://schemas.openxmlformats.org/officeDocument/2006/relationships/hyperlink" Target="http://www.yuwenmi.com/" TargetMode="External"/><Relationship Id="rId8" Type="http://schemas.openxmlformats.org/officeDocument/2006/relationships/hyperlink" Target="http://yjbys.com/dushubij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dc:language>en-US</dc:language>
  <cp:lastModifiedBy>Administrator</cp:lastModifiedBy>
  <dcterms:modified xsi:type="dcterms:W3CDTF">2016-04-21T09:4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