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334770</wp:posOffset>
                </wp:positionH>
                <wp:positionV relativeFrom="paragraph">
                  <wp:posOffset>-937260</wp:posOffset>
                </wp:positionV>
                <wp:extent cx="8237855" cy="2180590"/>
                <wp:effectExtent l="635" t="0" r="0" b="0"/>
                <wp:wrapNone/>
                <wp:docPr id="1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7880" cy="2180520"/>
                        </a:xfrm>
                        <a:prstGeom prst="rect">
                          <a:avLst/>
                        </a:prstGeom>
                        <a:solidFill>
                          <a:srgbClr val="339933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339933" stroked="f" o:allowincell="f" style="position:absolute;margin-left:-105.1pt;margin-top:-73.8pt;width:648.6pt;height:171.65pt;mso-wrap-style:none;v-text-anchor:middle">
                <v:fill o:detectmouseclick="t" type="solid" color2="#cc66cc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87145</wp:posOffset>
                </wp:positionH>
                <wp:positionV relativeFrom="paragraph">
                  <wp:posOffset>-994410</wp:posOffset>
                </wp:positionV>
                <wp:extent cx="8599170" cy="2180590"/>
                <wp:effectExtent l="0" t="0" r="0" b="0"/>
                <wp:wrapNone/>
                <wp:docPr id="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99320" cy="2180520"/>
                        </a:xfrm>
                        <a:prstGeom prst="rect">
                          <a:avLst/>
                        </a:prstGeom>
                        <a:solidFill>
                          <a:srgbClr val="339933">
                            <a:alpha val="3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39933" stroked="f" o:allowincell="f" style="position:absolute;margin-left:-101.35pt;margin-top:-78.3pt;width:677.05pt;height:171.65pt;mso-wrap-style:none;v-text-anchor:middle">
                <v:fill o:detectmouseclick="t" type="solid" color2="#cc66cc" opacity="0.3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42060</wp:posOffset>
                </wp:positionH>
                <wp:positionV relativeFrom="paragraph">
                  <wp:posOffset>-901700</wp:posOffset>
                </wp:positionV>
                <wp:extent cx="7760970" cy="2009775"/>
                <wp:effectExtent l="0" t="635" r="0" b="0"/>
                <wp:wrapNone/>
                <wp:docPr id="3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880" cy="200988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339933" stroked="f" o:allowincell="f" style="position:absolute;margin-left:-97.8pt;margin-top:-71pt;width:611.05pt;height:158.2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934585</wp:posOffset>
                </wp:positionH>
                <wp:positionV relativeFrom="paragraph">
                  <wp:posOffset>-506730</wp:posOffset>
                </wp:positionV>
                <wp:extent cx="1036320" cy="1487805"/>
                <wp:effectExtent l="0" t="0" r="0" b="0"/>
                <wp:wrapNone/>
                <wp:docPr id="4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388.55pt;margin-top:-39.95pt;width:81.55pt;height:117.15pt" coordorigin="7771,-799" coordsize="1631,2343">
                <v:rect id="shape_0" ID="矩形 9" fillcolor="white" stroked="f" o:allowincell="f" style="position:absolute;left:7782;top:-79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771;top:-48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33400</wp:posOffset>
                </wp:positionH>
                <wp:positionV relativeFrom="paragraph">
                  <wp:posOffset>-495300</wp:posOffset>
                </wp:positionV>
                <wp:extent cx="5358765" cy="96323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765" cy="963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    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    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大学            本科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采购与物流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多媒体制品有限公司　　        采购跟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工作描述： 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根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pm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的排产拟定采购计划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将原材料采购到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保证生产顺利进行和安全库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严把质量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助有关部门解决使用过程中出现的质量问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每月初做供应商评审记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及时申请供应商货款的支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有限公司                     采购总监助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工作职责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要负责采购总监安排的相关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协助采购总监起草与商品部业务相关的政策与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完成采购总监日常工作所需各项报告，并整理归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采购一起完成年度商品结构的调整，根据销量报告决定商品的保留与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4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各门店沟通，确保供应商在店面举行的各项大型促销活动顺利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 xml:space="preserve">5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与公司其他相关部门进行沟通讨论，起草制订与采购部相关的工作流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能独立操作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系统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STEP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系统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SA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SR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系统与考勤系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快速建立供应商网络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合理预算生产物料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快速分析市场价格趋势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强烈成本意识和谈判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技巧</w:t>
                              </w:r>
                            </w:hyperlink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协调生产部门与供应商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很好的协调工作与处理上下级关系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本人采购多年，有一定的市场洞察力与敏锐眼光，有供应商资源及谈判口才，在采购行业能独当一面，热爱文学，热爱生活！责任心强，有勤劳肯干的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具有良好的职业操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能吃苦耐劳和集体团队精神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相信您的信任与我的实力和努力将为我们带来共同的成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!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95pt;height:758.45pt;mso-wrap-distance-left:9.05pt;mso-wrap-distance-right:9.05pt;mso-wrap-distance-top:0pt;mso-wrap-distance-bottom:0pt;margin-top:-39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    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    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大学            本科 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采购与物流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多媒体制品有限公司　　        采购跟单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工作描述： 　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根据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pmc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的排产拟定采购计划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将原材料采购到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保证生产顺利进行和安全库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严把质量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助有关部门解决使用过程中出现的质量问题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每月初做供应商评审记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及时申请供应商货款的支付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有限公司                     采购总监助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工作职责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要负责采购总监安排的相关工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协助采购总监起草与商品部业务相关的政策与流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完成采购总监日常工作所需各项报告，并整理归档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采购一起完成年度商品结构的调整，根据销量报告决定商品的保留与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4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各门店沟通，确保供应商在店面举行的各项大型促销活动顺利进行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 xml:space="preserve">5.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与公司其他相关部门进行沟通讨论，起草制订与采购部相关的工作流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能独立操作 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系统与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STEP 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系统及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SA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SRM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系统与考勤系统 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快速建立供应商网络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合理预算生产物料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快速分析市场价格趋势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强烈成本意识和谈判</w:t>
                      </w:r>
                      <w:hyperlink r:id="rId7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技巧</w:t>
                        </w:r>
                      </w:hyperlink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协调生产部门与供应商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很好的协调工作与处理上下级关系 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本人采购多年，有一定的市场洞察力与敏锐眼光，有供应商资源及谈判口才，在采购行业能独当一面，热爱文学，热爱生活！责任心强，有勤劳肯干的精神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具有良好的职业操守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能吃苦耐劳和集体团队精神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相信您的信任与我的实力和努力将为我们带来共同的成功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!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widowControl/>
        <w:spacing w:lineRule="exact" w:line="360"/>
        <w:jc w:val="left"/>
        <w:rPr>
          <w:rFonts w:ascii="微软雅黑" w:hAnsi="微软雅黑" w:eastAsia="微软雅黑" w:cs="微软雅黑"/>
          <w:b/>
          <w:b/>
          <w:sz w:val="18"/>
          <w:szCs w:val="26"/>
        </w:rPr>
      </w:pPr>
      <w:r>
        <w:rPr>
          <w:rFonts w:eastAsia="微软雅黑" w:cs="微软雅黑" w:ascii="微软雅黑" w:hAnsi="微软雅黑"/>
          <w:b/>
          <w:sz w:val="18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718185</wp:posOffset>
                </wp:positionH>
                <wp:positionV relativeFrom="paragraph">
                  <wp:posOffset>1193800</wp:posOffset>
                </wp:positionV>
                <wp:extent cx="6646545" cy="285750"/>
                <wp:effectExtent l="635" t="0" r="0" b="0"/>
                <wp:wrapNone/>
                <wp:docPr id="6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2858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339933" stroked="f" o:allowincell="f" style="position:absolute;margin-left:-56.55pt;margin-top:94pt;width:523.3pt;height:22.4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727710</wp:posOffset>
                </wp:positionH>
                <wp:positionV relativeFrom="paragraph">
                  <wp:posOffset>1879600</wp:posOffset>
                </wp:positionV>
                <wp:extent cx="6646545" cy="285750"/>
                <wp:effectExtent l="635" t="0" r="0" b="0"/>
                <wp:wrapNone/>
                <wp:docPr id="7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2858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339933" stroked="f" o:allowincell="f" style="position:absolute;margin-left:-57.3pt;margin-top:148pt;width:523.3pt;height:22.4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727710</wp:posOffset>
                </wp:positionH>
                <wp:positionV relativeFrom="paragraph">
                  <wp:posOffset>5327650</wp:posOffset>
                </wp:positionV>
                <wp:extent cx="6646545" cy="285750"/>
                <wp:effectExtent l="635" t="0" r="0" b="0"/>
                <wp:wrapNone/>
                <wp:docPr id="8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2858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339933" stroked="f" o:allowincell="f" style="position:absolute;margin-left:-57.3pt;margin-top:419.5pt;width:523.3pt;height:22.4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727710</wp:posOffset>
                </wp:positionH>
                <wp:positionV relativeFrom="paragraph">
                  <wp:posOffset>7261225</wp:posOffset>
                </wp:positionV>
                <wp:extent cx="6646545" cy="285750"/>
                <wp:effectExtent l="635" t="0" r="0" b="0"/>
                <wp:wrapNone/>
                <wp:docPr id="9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6680" cy="285840"/>
                        </a:xfrm>
                        <a:prstGeom prst="rect">
                          <a:avLst/>
                        </a:prstGeom>
                        <a:solidFill>
                          <a:srgbClr val="3399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fillcolor="#339933" stroked="f" o:allowincell="f" style="position:absolute;margin-left:-57.3pt;margin-top:571.75pt;width:523.3pt;height:22.45pt;mso-wrap-style:none;v-text-anchor:middle">
                <v:fill o:detectmouseclick="t" type="solid" color2="#cc66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geren-jianli.com/c20.aspx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www.geren-jianli.com/c20.aspx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11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