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470535</wp:posOffset>
                </wp:positionH>
                <wp:positionV relativeFrom="paragraph">
                  <wp:posOffset>-56515</wp:posOffset>
                </wp:positionV>
                <wp:extent cx="7743825" cy="334645"/>
                <wp:effectExtent l="635" t="635" r="0" b="0"/>
                <wp:wrapNone/>
                <wp:docPr id="1" name="矩形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3960" cy="33480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9" fillcolor="#3399ff" stroked="f" o:allowincell="f" style="position:absolute;margin-left:-37.05pt;margin-top:-4.45pt;width:609.7pt;height:26.3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341620</wp:posOffset>
                </wp:positionH>
                <wp:positionV relativeFrom="paragraph">
                  <wp:posOffset>-715010</wp:posOffset>
                </wp:positionV>
                <wp:extent cx="1477010" cy="1877695"/>
                <wp:effectExtent l="0" t="635" r="635" b="0"/>
                <wp:wrapNone/>
                <wp:docPr id="2" name="自选图形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7080" cy="1877760"/>
                        </a:xfrm>
                        <a:prstGeom prst="flowChartOffpageConnector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ID="自选图形 156" fillcolor="#0070c0" stroked="f" o:allowincell="f" style="position:absolute;margin-left:420.6pt;margin-top:-56.3pt;width:116.25pt;height:147.8pt;mso-wrap-style:none;v-text-anchor:middle" type="_x0000_t177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25135</wp:posOffset>
                </wp:positionH>
                <wp:positionV relativeFrom="paragraph">
                  <wp:posOffset>-591185</wp:posOffset>
                </wp:positionV>
                <wp:extent cx="1091565" cy="1437005"/>
                <wp:effectExtent l="0" t="635" r="0" b="0"/>
                <wp:wrapNone/>
                <wp:docPr id="3" name="组合 1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1520" cy="1437120"/>
                          <a:chOff x="0" y="0"/>
                          <a:chExt cx="1091520" cy="1437120"/>
                        </a:xfrm>
                      </wpg:grpSpPr>
                      <wps:wsp>
                        <wps:cNvSpPr/>
                        <wps:spPr>
                          <a:xfrm>
                            <a:off x="50760" y="0"/>
                            <a:ext cx="1028160" cy="134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22120"/>
                            <a:ext cx="1091520" cy="121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84" style="position:absolute;margin-left:435.05pt;margin-top:-46.55pt;width:85.95pt;height:113.15pt" coordorigin="8701,-931" coordsize="1719,2263">
                <v:rect id="shape_0" ID="矩形 185" fillcolor="white" stroked="f" o:allowincell="f" style="position:absolute;left:8781;top:-931;width:1618;height:211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8701;top:-581;width:1718;height:191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7035</wp:posOffset>
                </wp:positionH>
                <wp:positionV relativeFrom="paragraph">
                  <wp:posOffset>-147955</wp:posOffset>
                </wp:positionV>
                <wp:extent cx="3980815" cy="4749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081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4"/>
                              </w:rPr>
                              <w:t xml:space="preserve">PERSONAL  RESUME   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4"/>
                              </w:rPr>
                              <w:t>个人简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sz w:val="44"/>
                                <w:szCs w:val="4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sz w:val="50"/>
                                <w:szCs w:val="5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45pt;height:37.4pt;mso-wrap-distance-left:9.05pt;mso-wrap-distance-right:9.05pt;mso-wrap-distance-top:0pt;mso-wrap-distance-bottom:0pt;margin-top:-11.65pt;mso-position-vertical-relative:text;margin-left:3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color w:val="FFFFFF"/>
                          <w:sz w:val="24"/>
                        </w:rPr>
                        <w:t xml:space="preserve">PERSONAL  RESUME   </w:t>
                      </w:r>
                      <w:r>
                        <w:rPr>
                          <w:rFonts w:cs="微软雅黑"/>
                          <w:color w:val="FFFFFF"/>
                          <w:sz w:val="24"/>
                        </w:rPr>
                        <w:t>个人简历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sz w:val="44"/>
                          <w:szCs w:val="4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sz w:val="50"/>
                          <w:szCs w:val="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2745</wp:posOffset>
                </wp:positionH>
                <wp:positionV relativeFrom="paragraph">
                  <wp:posOffset>1400175</wp:posOffset>
                </wp:positionV>
                <wp:extent cx="6252845" cy="83616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2845" cy="836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[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基本资料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[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教育背景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]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师范大学              所学专业：网页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IV+CSS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HTM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熟悉各种浏览器的兼容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reamwerve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coreldraw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软件，能独立完成网站前台页面设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[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网络有限公司      综合部 美工主管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页的界面设面，制作出静态页面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协调各个部门之间的事务处理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站推广方案的设定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优化客户的网站并进行推广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、收集相关资料编写推广文章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站的维护及更新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设计师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收集各类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汇总各类部门使用需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[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淘宝交易和流程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聊天工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打字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思维敏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同时应付多个人的在线咨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促成多单交易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职业操守及保密意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淘宝美工的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善于创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团队意识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真善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喜欢讲求效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注重时间观念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35pt;height:658.4pt;mso-wrap-distance-left:9.05pt;mso-wrap-distance-right:9.05pt;mso-wrap-distance-top:0pt;mso-wrap-distance-bottom:0pt;margin-top:110.25pt;mso-position-vertical-relative:text;margin-left: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[</w:t>
                      </w: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基本资料</w:t>
                      </w: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]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[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教育背景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]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师范大学              所学专业：网页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IV+CSS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HTM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熟悉各种浏览器的兼容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reamwerve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coreldraw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软件，能独立完成网站前台页面设计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[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]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网络有限公司      综合部 美工主管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页的界面设面，制作出静态页面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协调各个部门之间的事务处理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站推广方案的设定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优化客户的网站并进行推广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、收集相关资料编写推广文章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站的维护及更新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计算机有限公司     产品部 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设计师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提出各种界面操作方案，定制界面元素模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收集各类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同程序部门共同完成季度更新版本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汇总各类部门使用需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[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]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淘宝交易和流程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聊天工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打字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思维敏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同时应付多个人的在线咨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促成多单交易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职业操守及保密意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淘宝美工的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简历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善于创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团队意识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真善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喜欢讲求效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注重时间观念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HTML1">
    <w:name w:val="HTML 变量"/>
    <w:qFormat/>
    <w:rPr>
      <w:b w:val="false"/>
      <w:i w:val="false"/>
    </w:rPr>
  </w:style>
  <w:style w:type="character" w:styleId="Emphasis">
    <w:name w:val="Emphasis"/>
    <w:qFormat/>
    <w:rPr>
      <w:i w:val="false"/>
    </w:rPr>
  </w:style>
  <w:style w:type="character" w:styleId="HTML2">
    <w:name w:val="HTML 定义"/>
    <w:qFormat/>
    <w:rPr>
      <w:b w:val="false"/>
      <w:i w:val="false"/>
    </w:rPr>
  </w:style>
  <w:style w:type="character" w:styleId="HTML3">
    <w:name w:val="HTML 引文"/>
    <w:qFormat/>
    <w:rPr>
      <w:i w:val="fals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Char">
    <w:name w:val="普通(网站) Char"/>
    <w:basedOn w:val="Normal"/>
    <w:qFormat/>
    <w:pPr>
      <w:spacing w:before="280" w:after="280"/>
      <w:ind w:left="0" w:right="0" w:hanging="0"/>
      <w:jc w:val="left"/>
    </w:pPr>
    <w:rPr>
      <w:rFonts w:ascii="宋体;SimSun" w:hAnsi="宋体;SimSun" w:eastAsia="宋体;SimSun" w:cs="宋体;SimSun"/>
      <w:color w:val="000000"/>
      <w:kern w:val="0"/>
      <w:sz w:val="18"/>
      <w:szCs w:val="18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6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9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10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