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82370</wp:posOffset>
            </wp:positionH>
            <wp:positionV relativeFrom="paragraph">
              <wp:posOffset>-586740</wp:posOffset>
            </wp:positionV>
            <wp:extent cx="7560310" cy="10694035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1795</wp:posOffset>
                </wp:positionH>
                <wp:positionV relativeFrom="paragraph">
                  <wp:posOffset>29718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70C0"/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color w:val="0070C0"/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23.4pt;mso-position-vertical-relative:text;margin-left:3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70C0"/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color w:val="0070C0"/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6-04-21T05:59:2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