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590</wp:posOffset>
                </wp:positionH>
                <wp:positionV relativeFrom="paragraph">
                  <wp:posOffset>2717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99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99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4pt;mso-position-vertical-relative:text;margin-left: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99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99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21T06:05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