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0"/>
        <w:gridCol w:w="411"/>
        <w:gridCol w:w="1290"/>
        <w:gridCol w:w="1290"/>
        <w:gridCol w:w="620"/>
        <w:gridCol w:w="1910"/>
      </w:tblGrid>
      <w:tr>
        <w:trPr/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基本信息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个人相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户　　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现所在地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验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通信地址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1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求职意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类别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名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地区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待遇要求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职时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技能专长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语言能力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教育培训</w:t>
            </w:r>
          </w:p>
        </w:tc>
      </w:tr>
      <w:tr>
        <w:trPr>
          <w:trHeight w:val="59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时间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修课程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在公司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时间范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属行业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位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7409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6F6F6" w:val="clear"/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