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in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765</wp:posOffset>
                </wp:positionH>
                <wp:positionV relativeFrom="paragraph">
                  <wp:posOffset>19685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5.5pt;mso-position-vertical-relative:text;margin-left:1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889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7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