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-646430</wp:posOffset>
                </wp:positionV>
                <wp:extent cx="405765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3C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3C00"/>
                                <w:sz w:val="50"/>
                                <w:szCs w:val="50"/>
                              </w:rPr>
                              <w:t>设计师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0pt;mso-wrap-distance-left:9.05pt;mso-wrap-distance-right:9.05pt;mso-wrap-distance-top:0pt;mso-wrap-distance-bottom:0pt;margin-top:-50.9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3C00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3C00"/>
                          <w:sz w:val="50"/>
                          <w:szCs w:val="50"/>
                        </w:rPr>
                        <w:t>设计师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1270</wp:posOffset>
                </wp:positionV>
                <wp:extent cx="6467475" cy="897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同时具备优秀的设计能力及设计研究能力：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具有较强的用户研究、市场分析能力，对中国用户的社会形态、生活方式有丰富的认识和独特的见解；对色彩、材质感觉细腻而敏感，具有色彩、材质、表面处理的研究和趋势分析能力，对当代中国的色彩具有深入的理解和自己的观点；能够准确把握社会文化、流行趋势，对中国现代社会及传统文化背景有仔细的研究和深刻的理解；对设计工作充满热情，有较强的设计能力，设计的产品范围广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二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执着、认真、真诚、负责；能很快适应快节奏的工作；能与各部门的同事精诚合作；领悟学习能力强，极具上进心，不畏惧压力和挑战。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语言以及嵌入式多任务实时系统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热爱设计，有很深的设计底蕴和手绘功底以及丰富谈判技巧，对时尚有着敏锐的嗅觉！做事追求完美，责任心强，有较强的沟通及协调能力。沟通能力强，有亲和力，形象气质佳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本人具有优秀的自我管理能力，积极阳光的个性。手绘能力强；素描功底深厚；色彩感强烈。良好的创意及创新设计能力，具有产品创意激情。能准确把握流行趋势及产品市场定位，确保产品符合市场需求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 xml:space="preserve">Photoshop C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等绘图软件与办公软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雕塑专业优秀毕业生，专业涉及面广，可涵盖设计、陶艺、绘画、漫画等美术领域；有丰富的设计工作</w:t>
                            </w:r>
                            <w:hyperlink r:id="rId4" w:tgtFrame="http://www.mian4.net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6A3C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，完成了诸多成功案例；熟悉各种办公软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等专业绘画工具，有较强的学习和动手能力；有较强的平面立体思维能力，有较强的三维立体意识感，对色彩敏感把控力强；设计风格多变、新颖，创意创新能力强；并具备良好的外语口语沟通能力，可适应国外出差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拥有多年的工业设计经验，经过上时间的积累和沉淀已经有了自己的设计技巧和风格，性格低调，比较细心，责任感强，有进取心，诚实可靠。对工作认真严谨，做事踏实稳重，有上进心，思维敏捷，待人宽厚，有很强的团队合作意识和一定的领导能力，具有良好的手绘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思维敏锐，学习能力、表达能力出众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6A3C00"/>
                                  <w:sz w:val="21"/>
                                  <w:szCs w:val="21"/>
                                  <w:u w:val="none"/>
                                </w:rPr>
                                <w:t>面试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 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6A3C00"/>
                                  <w:sz w:val="21"/>
                                  <w:szCs w:val="21"/>
                                  <w:u w:val="none"/>
                                </w:rPr>
                                <w:t>www.mian4.net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七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有多年原画工作经验，熟悉原画工作流程，基本功扎实，有丰富绘画经验；沟通能力强团队意识强、有开创精神；特别擅长角色设定和道具设定，能够熟练运用各种绘画软件，以及熟练掌握各种绘画风格。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 xml:space="preserve">CG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游戏、性格开朗，自律、自信…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八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做事风格一向坚持原则、认真敬业、思维缜密；做事稳重塌实勤快，与人相处融洽，处理异常等</w:t>
                            </w:r>
                            <w:hyperlink r:id="rId7" w:tgtFrame="http://www.mian4.net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6A3C00"/>
                                  <w:sz w:val="21"/>
                                  <w:szCs w:val="21"/>
                                </w:rPr>
                                <w:t>问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迅速及时且有效，有较强的创新思维能力和逻辑思维能力，有敏锐的洞察力和熟练的沟通技巧，长期与国外同事和客户合作，外语能力优秀，能熟练运用中英文语言进行口头、文字及图形化的方式交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九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资深产品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展示设计师，多年跨国企业就业经历，带领拥有国际水准的设计创新团队，一次次挑战巅峰，不断进取，同时也获得了优异的成果，曾服务过多个世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强客户，熟悉国际化操作流程，更积累了丰富的综合管理经验；对新产品设计开发和博物馆展示设计具有丰富经验；多次在国家级展示设计项目中起到主导作用，收到领导和客户的一致好评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十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 xml:space="preserve">photoshop C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III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， 等绘图软件与办公软件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十一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熟悉服装制作的基础知识，懂得人体结构理论，对服装面料，辅料性质有足够的认识，精通服装制作过程及工艺、成本构成。熟悉服装企业的接单报价排单流程，生产排期流程，制作工艺流程，验货程序标准等。手绘功底深，工作积极性高，为人热情，乐于助人，沟通能力较强，拥有创新思维、有团队精神并能承受较大的工作压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【范例十二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A3C00"/>
                                <w:sz w:val="21"/>
                                <w:szCs w:val="21"/>
                              </w:rPr>
                              <w:t>　　自信、诚实、认真、严谨，喜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6A3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A3C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0.1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同时具备优秀的设计能力及设计研究能力：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具有较强的用户研究、市场分析能力，对中国用户的社会形态、生活方式有丰富的认识和独特的见解；对色彩、材质感觉细腻而敏感，具有色彩、材质、表面处理的研究和趋势分析能力，对当代中国的色彩具有深入的理解和自己的观点；能够准确把握社会文化、流行趋势，对中国现代社会及传统文化背景有仔细的研究和深刻的理解；对设计工作充满热情，有较强的设计能力，设计的产品范围广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二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执着、认真、真诚、负责；能很快适应快节奏的工作；能与各部门的同事精诚合作；领悟学习能力强，极具上进心，不畏惧压力和挑战。精通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语言以及嵌入式多任务实时系统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热爱设计，有很深的设计底蕴和手绘功底以及丰富谈判技巧，对时尚有着敏锐的嗅觉！做事追求完美，责任心强，有较强的沟通及协调能力。沟通能力强，有亲和力，形象气质佳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本人具有优秀的自我管理能力，积极阳光的个性。手绘能力强；素描功底深厚；色彩感强烈。良好的创意及创新设计能力，具有产品创意激情。能准确把握流行趋势及产品市场定位，确保产品符合市场需求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 xml:space="preserve">Photoshop CS 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等绘图软件与办公软件。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雕塑专业优秀毕业生，专业涉及面广，可涵盖设计、陶艺、绘画、漫画等美术领域；有丰富的设计工作</w:t>
                      </w:r>
                      <w:hyperlink r:id="rId9" w:tgtFrame="http://www.mian4.net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6A3C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，完成了诸多成功案例；熟悉各种办公软件及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等专业绘画工具，有较强的学习和动手能力；有较强的平面立体思维能力，有较强的三维立体意识感，对色彩敏感把控力强；设计风格多变、新颖，创意创新能力强；并具备良好的外语口语沟通能力，可适应国外出差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拥有多年的工业设计经验，经过上时间的积累和沉淀已经有了自己的设计技巧和风格，性格低调，比较细心，责任感强，有进取心，诚实可靠。对工作认真严谨，做事踏实稳重，有上进心，思维敏捷，待人宽厚，有很强的团队合作意识和一定的领导能力，具有良好的手绘能力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思维敏锐，学习能力、表达能力出众。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(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6A3C00"/>
                            <w:sz w:val="21"/>
                            <w:szCs w:val="21"/>
                            <w:u w:val="none"/>
                          </w:rPr>
                          <w:t>面试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 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6A3C00"/>
                            <w:sz w:val="21"/>
                            <w:szCs w:val="21"/>
                            <w:u w:val="none"/>
                          </w:rPr>
                          <w:t>www.mian4.net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七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有多年原画工作经验，熟悉原画工作流程，基本功扎实，有丰富绘画经验；沟通能力强团队意识强、有开创精神；特别擅长角色设定和道具设定，能够熟练运用各种绘画软件，以及熟练掌握各种绘画风格。热爱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 xml:space="preserve">CG 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游戏、性格开朗，自律、自信……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八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做事风格一向坚持原则、认真敬业、思维缜密；做事稳重塌实勤快，与人相处融洽，处理异常等</w:t>
                      </w:r>
                      <w:hyperlink r:id="rId12" w:tgtFrame="http://www.mian4.net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6A3C00"/>
                            <w:sz w:val="21"/>
                            <w:szCs w:val="21"/>
                          </w:rPr>
                          <w:t>问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迅速及时且有效，有较强的创新思维能力和逻辑思维能力，有敏锐的洞察力和熟练的沟通技巧，长期与国外同事和客户合作，外语能力优秀，能熟练运用中英文语言进行口头、文字及图形化的方式交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九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资深产品设计师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展示设计师，多年跨国企业就业经历，带领拥有国际水准的设计创新团队，一次次挑战巅峰，不断进取，同时也获得了优异的成果，曾服务过多个世界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强客户，熟悉国际化操作流程，更积累了丰富的综合管理经验；对新产品设计开发和博物馆展示设计具有丰富经验；多次在国家级展示设计项目中起到主导作用，收到领导和客户的一致好评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十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 xml:space="preserve">photoshop CS 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IIIustrator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， 等绘图软件与办公软件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十一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熟悉服装制作的基础知识，懂得人体结构理论，对服装面料，辅料性质有足够的认识，精通服装制作过程及工艺、成本构成。熟悉服装企业的接单报价排单流程，生产排期流程，制作工艺流程，验货程序标准等。手绘功底深，工作积极性高，为人热情，乐于助人，沟通能力较强，拥有创新思维、有团队精神并能承受较大的工作压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【范例十二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A3C00"/>
                          <w:sz w:val="21"/>
                          <w:szCs w:val="21"/>
                        </w:rPr>
                        <w:t>　　自信、诚实、认真、严谨，喜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6A3C0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A3C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mian4.net/mianshijingyan/" TargetMode="External"/><Relationship Id="rId5" Type="http://schemas.openxmlformats.org/officeDocument/2006/relationships/hyperlink" Target="http://www.mian4.net/" TargetMode="External"/><Relationship Id="rId6" Type="http://schemas.openxmlformats.org/officeDocument/2006/relationships/hyperlink" Target="http://www.mian4.net/" TargetMode="External"/><Relationship Id="rId7" Type="http://schemas.openxmlformats.org/officeDocument/2006/relationships/hyperlink" Target="http://www.mian4.net/mianshiwent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mian4.net/mianshijingyan/" TargetMode="External"/><Relationship Id="rId10" Type="http://schemas.openxmlformats.org/officeDocument/2006/relationships/hyperlink" Target="http://www.mian4.net/" TargetMode="External"/><Relationship Id="rId11" Type="http://schemas.openxmlformats.org/officeDocument/2006/relationships/hyperlink" Target="http://www.mian4.net/" TargetMode="External"/><Relationship Id="rId12" Type="http://schemas.openxmlformats.org/officeDocument/2006/relationships/hyperlink" Target="http://www.mian4.net/mianshiwenti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