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：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：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0-01-27T06:01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