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74980</wp:posOffset>
                </wp:positionV>
                <wp:extent cx="1990725" cy="10746740"/>
                <wp:effectExtent l="635" t="0" r="0" b="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0070c0" stroked="f" o:allowincell="f" style="position:absolute;margin-left:405.3pt;margin-top:-37.4pt;width:156.7pt;height:846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275</wp:posOffset>
                </wp:positionH>
                <wp:positionV relativeFrom="paragraph">
                  <wp:posOffset>-503555</wp:posOffset>
                </wp:positionV>
                <wp:extent cx="76200" cy="10746740"/>
                <wp:effectExtent l="0" t="0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0070c0" stroked="f" o:allowincell="f" style="position:absolute;margin-left:393.25pt;margin-top:-39.65pt;width:5.95pt;height:846.1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7853045</wp:posOffset>
                </wp:positionV>
                <wp:extent cx="1200785" cy="1181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.6pt;margin-top:618.35pt;width:94.5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40995</wp:posOffset>
                </wp:positionV>
                <wp:extent cx="1036320" cy="1487805"/>
                <wp:effectExtent l="0" t="0" r="0" b="0"/>
                <wp:wrapNone/>
                <wp:docPr id="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41.8pt;margin-top:26.8pt;width:81.6pt;height:117.15pt" coordorigin="8836,536" coordsize="1632,2343">
                <v:rect id="shape_0" ID="矩形 9" fillcolor="white" stroked="f" o:allowincell="f" style="position:absolute;left:8847;top:5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836;top:8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-260985</wp:posOffset>
                </wp:positionV>
                <wp:extent cx="5688330" cy="464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36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5pt;margin-top:-20.6pt;width:447.8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506095</wp:posOffset>
                </wp:positionV>
                <wp:extent cx="4171950" cy="635"/>
                <wp:effectExtent l="10160" t="10160" r="10160" b="1016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9.85pt" to="389.5pt,39.85pt" ID="直线 52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877695</wp:posOffset>
                </wp:positionV>
                <wp:extent cx="4171950" cy="635"/>
                <wp:effectExtent l="10160" t="10160" r="10160" b="1016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7.85pt" to="390.25pt,147.85pt" ID="直线 53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2563495</wp:posOffset>
                </wp:positionV>
                <wp:extent cx="4171950" cy="635"/>
                <wp:effectExtent l="10160" t="10160" r="10160" b="10160"/>
                <wp:wrapNone/>
                <wp:docPr id="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01.85pt" to="391pt,201.85pt" ID="直线 54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3258820</wp:posOffset>
                </wp:positionV>
                <wp:extent cx="4171950" cy="635"/>
                <wp:effectExtent l="10160" t="10160" r="10160" b="10160"/>
                <wp:wrapNone/>
                <wp:docPr id="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6.6pt" to="389.5pt,256.6pt" ID="直线 55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8068945</wp:posOffset>
                </wp:positionV>
                <wp:extent cx="4171950" cy="635"/>
                <wp:effectExtent l="10160" t="10160" r="10160" b="1016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35.35pt" to="389.5pt,635.35pt" ID="直线 56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3375</wp:posOffset>
                </wp:positionV>
                <wp:extent cx="4408805" cy="942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起止时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职业技术学院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酒店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八级、高级酒店管理资格证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xx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 服务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做事情目标明确，有较高的工作激情以及较强的学习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爱岗敬业、团队意识强、有主见、富创造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一定的客户服务基础，熟练应用各种沟通技巧达成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42.3pt;mso-wrap-distance-left:9.05pt;mso-wrap-distance-right:9.05pt;mso-wrap-distance-top:0pt;mso-wrap-distance-bottom:0pt;margin-top:26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起止时间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职业技术学院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酒店管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八级、高级酒店管理资格证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0xx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 服务员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做事情目标明确，有较高的工作激情以及较强的学习能力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爱岗敬业、团队意识强、有主见、富创造力及逻辑分析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一定的客户服务基础，熟练应用各种沟通技巧达成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