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650875</wp:posOffset>
                </wp:positionH>
                <wp:positionV relativeFrom="paragraph">
                  <wp:posOffset>-240030</wp:posOffset>
                </wp:positionV>
                <wp:extent cx="1894205" cy="466090"/>
                <wp:effectExtent l="635" t="0" r="0" b="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46620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666666" stroked="f" o:allowincell="f" style="position:absolute;margin-left:-51.25pt;margin-top:-18.9pt;width:149.1pt;height:36.6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95020</wp:posOffset>
                </wp:positionH>
                <wp:positionV relativeFrom="paragraph">
                  <wp:posOffset>2642870</wp:posOffset>
                </wp:positionV>
                <wp:extent cx="2190115" cy="296545"/>
                <wp:effectExtent l="635" t="635" r="0" b="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666666" stroked="f" o:allowincell="f" style="position:absolute;margin-left:-62.6pt;margin-top:208.1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800735</wp:posOffset>
                </wp:positionH>
                <wp:positionV relativeFrom="paragraph">
                  <wp:posOffset>4583430</wp:posOffset>
                </wp:positionV>
                <wp:extent cx="2190115" cy="296545"/>
                <wp:effectExtent l="635" t="635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666666" stroked="f" o:allowincell="f" style="position:absolute;margin-left:-63.05pt;margin-top:360.9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10895</wp:posOffset>
                </wp:positionH>
                <wp:positionV relativeFrom="paragraph">
                  <wp:posOffset>6804025</wp:posOffset>
                </wp:positionV>
                <wp:extent cx="2190115" cy="296545"/>
                <wp:effectExtent l="635" t="635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666666" stroked="f" o:allowincell="f" style="position:absolute;margin-left:-63.85pt;margin-top:535.75pt;width:172.4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02435</wp:posOffset>
                </wp:positionH>
                <wp:positionV relativeFrom="paragraph">
                  <wp:posOffset>7381240</wp:posOffset>
                </wp:positionV>
                <wp:extent cx="4316730" cy="296545"/>
                <wp:effectExtent l="0" t="635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666666" stroked="f" o:allowincell="f" style="position:absolute;margin-left:134.05pt;margin-top:581.2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39900</wp:posOffset>
                </wp:positionH>
                <wp:positionV relativeFrom="paragraph">
                  <wp:posOffset>50800</wp:posOffset>
                </wp:positionV>
                <wp:extent cx="4316730" cy="296545"/>
                <wp:effectExtent l="0" t="635" r="0" b="0"/>
                <wp:wrapNone/>
                <wp:docPr id="6" name="矩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760" cy="29664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3" fillcolor="#666666" stroked="f" o:allowincell="f" style="position:absolute;margin-left:137pt;margin-top:4pt;width:339.85pt;height:23.3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223520</wp:posOffset>
                </wp:positionH>
                <wp:positionV relativeFrom="paragraph">
                  <wp:posOffset>718820</wp:posOffset>
                </wp:positionV>
                <wp:extent cx="1036320" cy="1487805"/>
                <wp:effectExtent l="0" t="0" r="0" b="0"/>
                <wp:wrapNone/>
                <wp:docPr id="7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7.6pt;margin-top:56.55pt;width:81.55pt;height:117.2pt" coordorigin="-352,1131" coordsize="1631,2344">
                <v:rect id="shape_0" ID="矩形 9" fillcolor="white" stroked="f" o:allowincell="f" style="position:absolute;left:-341;top:113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52;top:144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1009650</wp:posOffset>
                </wp:positionV>
                <wp:extent cx="226441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0692130"/>
                        </a:xfrm>
                        <a:prstGeom prst="rect"/>
                        <a:solidFill>
                          <a:srgbClr val="E1D8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D8CF" style="position:absolute;rotation:-0;width:178.3pt;height:841.9pt;mso-wrap-distance-left:9.05pt;mso-wrap-distance-right:9.05pt;mso-wrap-distance-top:0pt;mso-wrap-distance-bottom:0pt;margin-top:-79.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8485</wp:posOffset>
                </wp:positionH>
                <wp:positionV relativeFrom="paragraph">
                  <wp:posOffset>-254635</wp:posOffset>
                </wp:positionV>
                <wp:extent cx="180213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0.05pt;mso-position-vertical-relative:text;margin-left:-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5615</wp:posOffset>
                </wp:positionH>
                <wp:positionV relativeFrom="paragraph">
                  <wp:posOffset>-163830</wp:posOffset>
                </wp:positionV>
                <wp:extent cx="4174490" cy="10226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-12.9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0</wp:posOffset>
                </wp:positionH>
                <wp:positionV relativeFrom="paragraph">
                  <wp:posOffset>2582545</wp:posOffset>
                </wp:positionV>
                <wp:extent cx="2087880" cy="520890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520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10.15pt;mso-wrap-distance-left:9.05pt;mso-wrap-distance-right:9.05pt;mso-wrap-distance-top:0pt;mso-wrap-distance-bottom:0pt;margin-top:203.35pt;mso-position-vertical-relative:text;margin-left:-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大学生中文简历模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4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