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9665</wp:posOffset>
                </wp:positionH>
                <wp:positionV relativeFrom="paragraph">
                  <wp:posOffset>-951230</wp:posOffset>
                </wp:positionV>
                <wp:extent cx="8401050" cy="1190625"/>
                <wp:effectExtent l="0" t="0" r="0" b="0"/>
                <wp:wrapNone/>
                <wp:docPr id="1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0960" cy="11905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ff9900" stroked="f" o:allowincell="f" style="position:absolute;margin-left:-88.95pt;margin-top:-74.9pt;width:661.45pt;height:93.7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0</wp:posOffset>
                </wp:positionH>
                <wp:positionV relativeFrom="paragraph">
                  <wp:posOffset>2375535</wp:posOffset>
                </wp:positionV>
                <wp:extent cx="1000760" cy="372110"/>
                <wp:effectExtent l="0" t="0" r="635" b="635"/>
                <wp:wrapNone/>
                <wp:docPr id="2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6" fillcolor="#ff9900" stroked="f" o:allowincell="f" style="position:absolute;margin-left:-50pt;margin-top:187.0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00</wp:posOffset>
                </wp:positionH>
                <wp:positionV relativeFrom="paragraph">
                  <wp:posOffset>7385685</wp:posOffset>
                </wp:positionV>
                <wp:extent cx="1000760" cy="372110"/>
                <wp:effectExtent l="0" t="0" r="635" b="635"/>
                <wp:wrapNone/>
                <wp:docPr id="3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fillcolor="#ff9900" stroked="f" o:allowincell="f" style="position:absolute;margin-left:-50pt;margin-top:581.5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4525</wp:posOffset>
                </wp:positionH>
                <wp:positionV relativeFrom="paragraph">
                  <wp:posOffset>3499485</wp:posOffset>
                </wp:positionV>
                <wp:extent cx="1000760" cy="372110"/>
                <wp:effectExtent l="0" t="0" r="635" b="635"/>
                <wp:wrapNone/>
                <wp:docPr id="4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72240"/>
                        </a:xfrm>
                        <a:custGeom>
                          <a:avLst/>
                          <a:gdLst>
                            <a:gd name="textAreaLeft" fmla="*/ 0 w 567360"/>
                            <a:gd name="textAreaRight" fmla="*/ 567720 w 567360"/>
                            <a:gd name="textAreaTop" fmla="*/ 0 h 210960"/>
                            <a:gd name="textAreaBottom" fmla="*/ 21132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297" y="0"/>
                              </a:lnTo>
                              <a:lnTo>
                                <a:pt x="21600" y="10800"/>
                              </a:lnTo>
                              <a:lnTo>
                                <a:pt x="1929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fillcolor="#ff9900" stroked="f" o:allowincell="f" style="position:absolute;margin-left:-50.75pt;margin-top:275.55pt;width:78.75pt;height:29.2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58216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5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360.8pt;margin-top:-23.45pt;width:81.55pt;height:117.15pt" coordorigin="7216,-469" coordsize="1631,2343">
                <v:rect id="shape_0" ID="矩形 9" fillcolor="white" stroked="f" o:allowincell="f" style="position:absolute;left:722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1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810</wp:posOffset>
                </wp:positionH>
                <wp:positionV relativeFrom="paragraph">
                  <wp:posOffset>-303530</wp:posOffset>
                </wp:positionV>
                <wp:extent cx="1038225" cy="1457325"/>
                <wp:effectExtent l="13335" t="13335" r="12065" b="12065"/>
                <wp:wrapNone/>
                <wp:docPr id="6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457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stroked="t" o:allowincell="f" style="position:absolute;margin-left:360.3pt;margin-top:-23.9pt;width:81.7pt;height:114.7pt;mso-wrap-style:none;v-text-anchor:middle">
                <v:fill o:detectmouseclick="t" on="false"/>
                <v:stroke color="#ff99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8590</wp:posOffset>
                </wp:positionH>
                <wp:positionV relativeFrom="paragraph">
                  <wp:posOffset>582295</wp:posOffset>
                </wp:positionV>
                <wp:extent cx="2218055" cy="1075055"/>
                <wp:effectExtent l="0" t="635" r="0" b="0"/>
                <wp:wrapNone/>
                <wp:docPr id="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960" cy="1074960"/>
                          <a:chOff x="0" y="0"/>
                          <a:chExt cx="2217960" cy="107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6440"/>
                              <a:ext cx="1897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3760" y="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57960"/>
                              <a:ext cx="16452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761400"/>
                            <a:ext cx="294120" cy="29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8840"/>
                              <a:ext cx="1580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3480" y="780480"/>
                            <a:ext cx="29448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48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57240"/>
                              <a:ext cx="1245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-11.7pt;margin-top:45.85pt;width:174.65pt;height:84.65pt" coordorigin="-234,917" coordsize="3493,1693">
                <v:group id="shape_0" alt="组合 80" style="position:absolute;left:-234;top:917;width:463;height:463">
                  <v:rect id="shape_0" ID="矩形 78" fillcolor="#ff9900" stroked="f" o:allowincell="f" style="position:absolute;left:-234;top:917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152;top:990;width:298;height:2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81" style="position:absolute;left:2780;top:917;width:463;height:463">
                  <v:rect id="shape_0" ID="矩形 79" fillcolor="#ff9900" stroked="f" o:allowincell="f" style="position:absolute;left:2780;top:917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2884;top:1008;width:258;height:26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86" style="position:absolute;left:-204;top:2116;width:463;height:463">
                  <v:rect id="shape_0" ID="矩形 83" fillcolor="#ff9900" stroked="f" o:allowincell="f" style="position:absolute;left:-204;top:2116;width:462;height:462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03;top:2240;width:248;height:187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  <v:group id="shape_0" alt="组合 88" style="position:absolute;left:2795;top:2146;width:464;height:464">
                  <v:rect id="shape_0" ID="矩形 85" fillcolor="#ff9900" stroked="f" o:allowincell="f" style="position:absolute;left:2795;top:2146;width:463;height:463;mso-wrap-style:none;v-text-anchor:middle">
                    <v:fill o:detectmouseclick="t" type="solid" color2="#0066ff"/>
                    <v:stroke color="#3465a4" joinstyle="round" endcap="flat"/>
                    <w10:wrap type="none"/>
                  </v:rect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2923;top:2236;width:195;height:3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</wp:posOffset>
                </wp:positionH>
                <wp:positionV relativeFrom="paragraph">
                  <wp:posOffset>2565400</wp:posOffset>
                </wp:positionV>
                <wp:extent cx="635" cy="6200140"/>
                <wp:effectExtent l="9525" t="635" r="9525" b="635"/>
                <wp:wrapNone/>
                <wp:docPr id="8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02pt" to="31.8pt,690.15pt" ID="直线 97" stroked="t" o:allowincell="f" style="position:absolute">
                <v:stroke color="#ff99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660</wp:posOffset>
                </wp:positionH>
                <wp:positionV relativeFrom="paragraph">
                  <wp:posOffset>2496820</wp:posOffset>
                </wp:positionV>
                <wp:extent cx="142875" cy="142875"/>
                <wp:effectExtent l="12065" t="12065" r="11430" b="11430"/>
                <wp:wrapNone/>
                <wp:docPr id="9" name="椭圆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3" fillcolor="white" stroked="t" o:allowincell="f" style="position:absolute;margin-left:25.8pt;margin-top:196.6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</wp:posOffset>
                </wp:positionH>
                <wp:positionV relativeFrom="paragraph">
                  <wp:posOffset>3611245</wp:posOffset>
                </wp:positionV>
                <wp:extent cx="142875" cy="142875"/>
                <wp:effectExtent l="12065" t="12065" r="11430" b="11430"/>
                <wp:wrapNone/>
                <wp:docPr id="10" name="椭圆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4" fillcolor="white" stroked="t" o:allowincell="f" style="position:absolute;margin-left:25.8pt;margin-top:284.35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660</wp:posOffset>
                </wp:positionH>
                <wp:positionV relativeFrom="paragraph">
                  <wp:posOffset>7516495</wp:posOffset>
                </wp:positionV>
                <wp:extent cx="142875" cy="142875"/>
                <wp:effectExtent l="12065" t="12065" r="11430" b="11430"/>
                <wp:wrapNone/>
                <wp:docPr id="11" name="椭圆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5" fillcolor="white" stroked="t" o:allowincell="f" style="position:absolute;margin-left:25.8pt;margin-top:591.85pt;width:11.2pt;height:11.2pt;mso-wrap-style:none;v-text-anchor:middle">
                <v:fill o:detectmouseclick="t" color2="white"/>
                <v:stroke color="#ff9900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1905</wp:posOffset>
                </wp:positionH>
                <wp:positionV relativeFrom="paragraph">
                  <wp:posOffset>1925320</wp:posOffset>
                </wp:positionV>
                <wp:extent cx="9305290" cy="10160"/>
                <wp:effectExtent l="8255" t="8255" r="8255" b="8255"/>
                <wp:wrapNone/>
                <wp:docPr id="12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5280" cy="1008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15pt,151.6pt" to="632.5pt,152.35pt" ID="直线 106" stroked="t" o:allowincell="f" style="position:absolute">
                <v:stroke color="#ff99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8480</wp:posOffset>
                </wp:positionH>
                <wp:positionV relativeFrom="paragraph">
                  <wp:posOffset>-777240</wp:posOffset>
                </wp:positionV>
                <wp:extent cx="1422400" cy="7816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2pt;mso-position-vertical-relative:text;margin-left:-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42415</wp:posOffset>
                </wp:positionH>
                <wp:positionV relativeFrom="paragraph">
                  <wp:posOffset>-541655</wp:posOffset>
                </wp:positionV>
                <wp:extent cx="1602105" cy="5162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网页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2.65pt;mso-position-vertical-relative:text;margin-left:1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网页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840</wp:posOffset>
                </wp:positionH>
                <wp:positionV relativeFrom="paragraph">
                  <wp:posOffset>476885</wp:posOffset>
                </wp:positionV>
                <wp:extent cx="1026795" cy="381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7.5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9465</wp:posOffset>
                </wp:positionH>
                <wp:positionV relativeFrom="paragraph">
                  <wp:posOffset>1248410</wp:posOffset>
                </wp:positionV>
                <wp:extent cx="1026795" cy="3810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8.3pt;mso-position-vertical-relative:text;margin-left:1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1365</wp:posOffset>
                </wp:positionH>
                <wp:positionV relativeFrom="paragraph">
                  <wp:posOffset>457835</wp:posOffset>
                </wp:positionV>
                <wp:extent cx="1026795" cy="3810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6.05pt;mso-position-vertical-relative:text;margin-left:1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电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365</wp:posOffset>
                </wp:positionH>
                <wp:positionV relativeFrom="paragraph">
                  <wp:posOffset>1219835</wp:posOffset>
                </wp:positionV>
                <wp:extent cx="1026795" cy="381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96.05pt;mso-position-vertical-relative:text;margin-left: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1655</wp:posOffset>
                </wp:positionH>
                <wp:positionV relativeFrom="paragraph">
                  <wp:posOffset>2154555</wp:posOffset>
                </wp:positionV>
                <wp:extent cx="6728460" cy="83616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8460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教育背景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平面构成、色彩构成、图案造型、字体设计、标志设计等方面的课程，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工作经历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自我评价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具备良好的职业操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良好的沟通能力和团队协作精神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pt;height:658.4pt;mso-wrap-distance-left:9.05pt;mso-wrap-distance-right:9.05pt;mso-wrap-distance-top:0pt;mso-wrap-distance-bottom:0pt;margin-top:169.65pt;mso-position-vertical-relative:text;margin-left:-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教育背景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平面构成、色彩构成、图案造型、字体设计、标志设计等方面的课程，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工作经历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页的界面设面，制作出静态页面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协调各个部门之间的事务处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推广方案的设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优化客户的网站并进行推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、收集相关资料编写推广文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的维护及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页的界面设面，制作出静态页面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协调各个部门之间的事务处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推广方案的设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优化客户的网站并进行推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、收集相关资料编写推广文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网站的维护及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自我评价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具备良好的职业操守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良好的沟通能力和团队协作精神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1-27T11:27:00Z</dcterms:modified>
  <cp:revision>3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