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>
          <w:tblHeader w:val="true"/>
          <w:trHeight w:val="719" w:hRule="exac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个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求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员关系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7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技能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荣誉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关证书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551815</wp:posOffset>
          </wp:positionV>
          <wp:extent cx="7561580" cy="107003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1580" cy="1070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0:01:50Z</dcterms:created>
  <dc:creator>rachel</dc:creator>
  <dc:description/>
  <dc:language>en-US</dc:language>
  <cp:lastModifiedBy>ADMIN</cp:lastModifiedBy>
  <dcterms:modified xsi:type="dcterms:W3CDTF">2014-03-25T07:26:00Z</dcterms:modified>
  <cp:revision>0</cp:revision>
  <dc:subject/>
  <dc:title>个 人 求 职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