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529590</wp:posOffset>
                </wp:positionH>
                <wp:positionV relativeFrom="paragraph">
                  <wp:posOffset>-901065</wp:posOffset>
                </wp:positionV>
                <wp:extent cx="7828915" cy="1790065"/>
                <wp:effectExtent l="635" t="0" r="0" b="0"/>
                <wp:wrapNone/>
                <wp:docPr id="1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8920" cy="178992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4bacc6" stroked="f" o:allowincell="f" style="position:absolute;margin-left:41.7pt;margin-top:-70.95pt;width:616.4pt;height:140.9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67070</wp:posOffset>
                </wp:positionH>
                <wp:positionV relativeFrom="paragraph">
                  <wp:posOffset>5522595</wp:posOffset>
                </wp:positionV>
                <wp:extent cx="10894695" cy="1647825"/>
                <wp:effectExtent l="0" t="0" r="0" b="0"/>
                <wp:wrapNone/>
                <wp:docPr id="2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894680" cy="164772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4bacc6" stroked="f" o:allowincell="f" style="position:absolute;margin-left:-454.15pt;margin-top:434.85pt;width:857.8pt;height:129.7pt;mso-wrap-style:none;v-text-anchor:middle;rotation:270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8040</wp:posOffset>
                </wp:positionH>
                <wp:positionV relativeFrom="paragraph">
                  <wp:posOffset>-659130</wp:posOffset>
                </wp:positionV>
                <wp:extent cx="1036320" cy="1487805"/>
                <wp:effectExtent l="0" t="0" r="0" b="0"/>
                <wp:wrapNone/>
                <wp:docPr id="3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65.2pt;margin-top:-51.95pt;width:81.6pt;height:117.2pt" coordorigin="-1304,-1039" coordsize="1632,2344">
                <v:rect id="shape_0" ID="矩形 9" fillcolor="white" stroked="f" o:allowincell="f" style="position:absolute;left:-1293;top:-10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04;top:-72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8685</wp:posOffset>
                </wp:positionH>
                <wp:positionV relativeFrom="paragraph">
                  <wp:posOffset>1572260</wp:posOffset>
                </wp:positionV>
                <wp:extent cx="5095875" cy="635"/>
                <wp:effectExtent l="635" t="9525" r="635" b="9525"/>
                <wp:wrapNone/>
                <wp:docPr id="4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123.8pt" to="472.75pt,123.8pt" ID="直线 49" stroked="t" o:allowincell="f" style="position:absolute">
                <v:stroke color="#4bacc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9160</wp:posOffset>
                </wp:positionH>
                <wp:positionV relativeFrom="paragraph">
                  <wp:posOffset>4315460</wp:posOffset>
                </wp:positionV>
                <wp:extent cx="5095875" cy="635"/>
                <wp:effectExtent l="635" t="9525" r="635" b="9525"/>
                <wp:wrapNone/>
                <wp:docPr id="5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39.8pt" to="472pt,339.8pt" ID="直线 50" stroked="t" o:allowincell="f" style="position:absolute">
                <v:stroke color="#4bacc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7735</wp:posOffset>
                </wp:positionH>
                <wp:positionV relativeFrom="paragraph">
                  <wp:posOffset>7525385</wp:posOffset>
                </wp:positionV>
                <wp:extent cx="5095875" cy="635"/>
                <wp:effectExtent l="635" t="9525" r="635" b="9525"/>
                <wp:wrapNone/>
                <wp:docPr id="6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592.55pt" to="474.25pt,592.55pt" ID="直线 51" stroked="t" o:allowincell="f" style="position:absolute">
                <v:stroke color="#4bacc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56945</wp:posOffset>
                </wp:positionH>
                <wp:positionV relativeFrom="paragraph">
                  <wp:posOffset>-624840</wp:posOffset>
                </wp:positionV>
                <wp:extent cx="1422400" cy="7816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9.2pt;mso-position-vertical-relative:text;margin-left: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>姓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28090</wp:posOffset>
                </wp:positionH>
                <wp:positionV relativeFrom="paragraph">
                  <wp:posOffset>77470</wp:posOffset>
                </wp:positionV>
                <wp:extent cx="1602105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6.1pt;mso-position-vertical-relative:text;margin-left: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0895</wp:posOffset>
                </wp:positionH>
                <wp:positionV relativeFrom="paragraph">
                  <wp:posOffset>1071245</wp:posOffset>
                </wp:positionV>
                <wp:extent cx="5147945" cy="94532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945" cy="945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毕业院校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省设计学院  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 xml:space="preserve">学历： 本科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专业： 视觉艺术传达设计 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主修课程：素描、色彩、装饰图案、平面构成、色彩构成、立体构成、图形创意、字体与编排设计、摄影基础、平面设计软件基础、中外美术史、工艺美术史、设计概论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设计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广告摄影、海报设计、书籍装帧设计、标志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设计、网页设计、包装设计，数码设计、数码摄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广告设计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电脑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IREWORK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国际市场部 艺术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负责公司日常宣传、策划设计制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产品海报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广告平面设计、制作及其它图文处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企业宣传资料的设计、制作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所参加展会的策划及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公司在国际市场投放广告的策划及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协助其他部门人员顺利完成对设计及美学方面的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协助网页设计人员对公司网站风格的把握，色调搭配，布局合理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公司网站后台周期性的修改和维护，宣传广告全程负责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与印刷厂沟通印刷工艺、并确保印务的有效执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专业素质基础扎实、性格开朗善于沟通、善于学习尝试新事物并能够承受较大工作压力。多年工作经验，担任平面设计、网站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AP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设计工作，本人接受过正规的美术教育，具有良好的美术功底及艺术素养，能够根据公司和客户的要求完成设计制作，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，能够高效率地完成工作。具备丰富的工作经验，认真踏实负责，做事有计划，有团队合作精神，力争在最短时间内将工作任务达成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5pt;height:744.35pt;mso-wrap-distance-left:9.05pt;mso-wrap-distance-right:9.05pt;mso-wrap-distance-top:0pt;mso-wrap-distance-bottom:0pt;margin-top:84.35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4BACC6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毕业院校：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省设计学院  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 xml:space="preserve">学历： 本科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专业： 视觉艺术传达设计 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主修课程：素描、色彩、装饰图案、平面构成、色彩构成、立体构成、图形创意、字体与编排设计、摄影基础、平面设计软件基础、中外美术史、工艺美术史、设计概论。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设计课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广告摄影、海报设计、书籍装帧设计、标志及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设计、网页设计、包装设计，数码设计、数码摄影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广告设计。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电脑课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IREWORK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国际市场部 艺术设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负责公司日常宣传、策划设计制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产品海报设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广告平面设计、制作及其它图文处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企业宣传资料的设计、制作与创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所参加展会的策划及设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公司在国际市场投放广告的策划及设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协助其他部门人员顺利完成对设计及美学方面的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协助网页设计人员对公司网站风格的把握，色调搭配，布局合理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公司网站后台周期性的修改和维护，宣传广告全程负责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与印刷厂沟通印刷工艺、并确保印务的有效执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专业素质基础扎实、性格开朗善于沟通、善于学习尝试新事物并能够承受较大工作压力。多年工作经验，担任平面设计、网站设计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APP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设计工作，本人接受过正规的美术教育，具有良好的美术功底及艺术素养，能够根据公司和客户的要求完成设计制作，熟练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，能够高效率地完成工作。具备丰富的工作经验，认真踏实负责，做事有计划，有团队合作精神，力争在最短时间内将工作任务达成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2665</wp:posOffset>
                </wp:positionH>
                <wp:positionV relativeFrom="paragraph">
                  <wp:posOffset>-789940</wp:posOffset>
                </wp:positionV>
                <wp:extent cx="1939290" cy="22752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27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出生年月：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>通信地址 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>电子邮箱 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 xml:space="preserve">173jL.com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pt;height:179.15pt;mso-wrap-distance-left:9.05pt;mso-wrap-distance-right:9.05pt;mso-wrap-distance-top:0pt;mso-wrap-distance-bottom:0pt;margin-top:-62.2pt;mso-position-vertical-relative:text;margin-left:2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出生年月：    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>通信地址 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>电子邮箱 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 xml:space="preserve">173jL.com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/>
                          <w:bCs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7265</wp:posOffset>
                </wp:positionH>
                <wp:positionV relativeFrom="paragraph">
                  <wp:posOffset>1832610</wp:posOffset>
                </wp:positionV>
                <wp:extent cx="1352550" cy="72771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727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8"/>
                                <w:szCs w:val="28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份参加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份参加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573pt;mso-wrap-distance-left:9.05pt;mso-wrap-distance-right:9.05pt;mso-wrap-distance-top:0pt;mso-wrap-distance-bottom:0pt;margin-top:144.3pt;mso-position-vertical-relative:text;margin-left:-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8"/>
                          <w:szCs w:val="28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份参加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份参加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9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45:00Z</dcterms:created>
  <dc:creator>微软用户</dc:creator>
  <dc:description/>
  <cp:keywords/>
  <dc:language>en-US</dc:language>
  <cp:lastModifiedBy>q3060</cp:lastModifiedBy>
  <dcterms:modified xsi:type="dcterms:W3CDTF">2020-01-27T05:0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