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1065</wp:posOffset>
                </wp:positionH>
                <wp:positionV relativeFrom="paragraph">
                  <wp:posOffset>-646430</wp:posOffset>
                </wp:positionV>
                <wp:extent cx="7105650" cy="10184765"/>
                <wp:effectExtent l="12700" t="13335" r="13335" b="12700"/>
                <wp:wrapNone/>
                <wp:docPr id="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10184760"/>
                        </a:xfrm>
                        <a:custGeom>
                          <a:avLst/>
                          <a:gdLst>
                            <a:gd name="textAreaLeft" fmla="*/ 44640 w 4028400"/>
                            <a:gd name="textAreaRight" fmla="*/ 3983760 w 4028400"/>
                            <a:gd name="textAreaTop" fmla="*/ 44640 h 5774040"/>
                            <a:gd name="textAreaBottom" fmla="*/ 5729400 h 5774040"/>
                          </a:gdLst>
                          <a:ahLst/>
                          <a:rect l="textAreaLeft" t="textAreaTop" r="textAreaRight" b="textAreaBottom"/>
                          <a:pathLst>
                            <a:path w="21600" h="30959">
                              <a:moveTo>
                                <a:pt x="820" y="0"/>
                              </a:moveTo>
                              <a:arcTo wR="820" hR="820" stAng="16200000" swAng="-5400000"/>
                              <a:lnTo>
                                <a:pt x="0" y="30139"/>
                              </a:lnTo>
                              <a:arcTo wR="820" hR="820" stAng="10800000" swAng="-5400000"/>
                              <a:lnTo>
                                <a:pt x="20780" y="30959"/>
                              </a:lnTo>
                              <a:arcTo wR="820" hR="820" stAng="5400000" swAng="-5400000"/>
                              <a:lnTo>
                                <a:pt x="21600" y="820"/>
                              </a:lnTo>
                              <a:arcTo wR="820" hR="82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25560">
                          <a:solidFill>
                            <a:srgbClr val="77933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5" fillcolor="white" stroked="t" o:allowincell="f" style="position:absolute;margin-left:-70.95pt;margin-top:-50.9pt;width:559.45pt;height:801.9pt;mso-wrap-style:none;v-text-anchor:middle">
                <v:fill o:detectmouseclick="t" type="solid" color2="black"/>
                <v:stroke color="#77933c" weight="255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7090</wp:posOffset>
                </wp:positionH>
                <wp:positionV relativeFrom="paragraph">
                  <wp:posOffset>-85090</wp:posOffset>
                </wp:positionV>
                <wp:extent cx="1526540" cy="495300"/>
                <wp:effectExtent l="0" t="0" r="635" b="0"/>
                <wp:wrapNone/>
                <wp:docPr id="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60" descr="迷彩文字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6.7pt;margin-top:-6.7pt;width:120.2pt;height:39pt" coordorigin="-1334,-134" coordsize="2404,780">
                <v:roundrect id="shape_0" ID="自选图形 59" fillcolor="#4e833d" stroked="f" o:allowincell="f" style="position:absolute;left:-856;top:20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0" stroked="f" o:allowincell="f" style="position:absolute;left:-1334;top:-134;width:951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7565</wp:posOffset>
                </wp:positionH>
                <wp:positionV relativeFrom="paragraph">
                  <wp:posOffset>991235</wp:posOffset>
                </wp:positionV>
                <wp:extent cx="1526540" cy="495300"/>
                <wp:effectExtent l="0" t="0" r="635" b="0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63" descr="迷彩文字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65.95pt;margin-top:78.05pt;width:120.15pt;height:39pt" coordorigin="-1319,1561" coordsize="2403,780">
                <v:roundrect id="shape_0" ID="自选图形 62" fillcolor="#4e833d" stroked="f" o:allowincell="f" style="position:absolute;left:-841;top:1715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 id="shape_0" ID="图片 63" stroked="f" o:allowincell="f" style="position:absolute;left:-1319;top:1561;width:951;height:7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37565</wp:posOffset>
                </wp:positionH>
                <wp:positionV relativeFrom="paragraph">
                  <wp:posOffset>1848485</wp:posOffset>
                </wp:positionV>
                <wp:extent cx="1526540" cy="495300"/>
                <wp:effectExtent l="0" t="0" r="635" b="0"/>
                <wp:wrapNone/>
                <wp:docPr id="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69" descr="迷彩文字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65.95pt;margin-top:145.55pt;width:120.15pt;height:39pt" coordorigin="-1319,2911" coordsize="2403,780">
                <v:roundrect id="shape_0" ID="自选图形 68" fillcolor="#4e833d" stroked="f" o:allowincell="f" style="position:absolute;left:-841;top:3065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 id="shape_0" ID="图片 69" stroked="f" o:allowincell="f" style="position:absolute;left:-1319;top:2911;width:951;height:7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28040</wp:posOffset>
                </wp:positionH>
                <wp:positionV relativeFrom="paragraph">
                  <wp:posOffset>2934335</wp:posOffset>
                </wp:positionV>
                <wp:extent cx="1526540" cy="495300"/>
                <wp:effectExtent l="0" t="0" r="635" b="0"/>
                <wp:wrapNone/>
                <wp:docPr id="5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66" descr="迷彩文字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65.2pt;margin-top:231.05pt;width:120.2pt;height:39pt" coordorigin="-1304,4621" coordsize="2404,780">
                <v:roundrect id="shape_0" ID="自选图形 65" fillcolor="#4e833d" stroked="f" o:allowincell="f" style="position:absolute;left:-826;top:4775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 id="shape_0" ID="图片 66" stroked="f" o:allowincell="f" style="position:absolute;left:-1304;top:4621;width:951;height:7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37565</wp:posOffset>
                </wp:positionH>
                <wp:positionV relativeFrom="paragraph">
                  <wp:posOffset>3791585</wp:posOffset>
                </wp:positionV>
                <wp:extent cx="1526540" cy="495300"/>
                <wp:effectExtent l="0" t="0" r="635" b="0"/>
                <wp:wrapNone/>
                <wp:docPr id="6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75" descr="迷彩文字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65.95pt;margin-top:298.55pt;width:120.15pt;height:39pt" coordorigin="-1319,5971" coordsize="2403,780">
                <v:roundrect id="shape_0" ID="自选图形 74" fillcolor="#4e833d" stroked="f" o:allowincell="f" style="position:absolute;left:-841;top:6125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 id="shape_0" ID="图片 75" stroked="f" o:allowincell="f" style="position:absolute;left:-1319;top:5971;width:951;height:7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56615</wp:posOffset>
                </wp:positionH>
                <wp:positionV relativeFrom="paragraph">
                  <wp:posOffset>7049135</wp:posOffset>
                </wp:positionV>
                <wp:extent cx="1526540" cy="495300"/>
                <wp:effectExtent l="0" t="0" r="635" b="0"/>
                <wp:wrapNone/>
                <wp:docPr id="7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495360"/>
                          <a:chOff x="0" y="0"/>
                          <a:chExt cx="1526400" cy="495360"/>
                        </a:xfrm>
                      </wpg:grpSpPr>
                      <wps:wsp>
                        <wps:cNvSpPr/>
                        <wps:spPr>
                          <a:xfrm>
                            <a:off x="303480" y="97920"/>
                            <a:ext cx="1222920" cy="261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4e8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72" descr="迷彩文字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04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67.45pt;margin-top:555.05pt;width:120.2pt;height:39pt" coordorigin="-1349,11101" coordsize="2404,780">
                <v:roundrect id="shape_0" ID="自选图形 71" fillcolor="#4e833d" stroked="f" o:allowincell="f" style="position:absolute;left:-871;top:11255;width:1925;height:411;mso-wrap-style:none;v-text-anchor:middle">
                  <v:fill o:detectmouseclick="t" type="solid" color2="#b17cc2"/>
                  <v:stroke color="#3465a4" joinstyle="round" endcap="flat"/>
                  <w10:wrap type="none"/>
                </v:roundrect>
                <v:shape id="shape_0" ID="图片 72" stroked="f" o:allowincell="f" style="position:absolute;left:-1349;top:11101;width:951;height:7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8385</wp:posOffset>
                </wp:positionH>
                <wp:positionV relativeFrom="paragraph">
                  <wp:posOffset>-68580</wp:posOffset>
                </wp:positionV>
                <wp:extent cx="962660" cy="1382395"/>
                <wp:effectExtent l="0" t="0" r="0" b="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382400"/>
                          <a:chOff x="0" y="0"/>
                          <a:chExt cx="962640" cy="13824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56160" cy="13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19" descr="头像3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84320"/>
                            <a:ext cx="96156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82.55pt;margin-top:-5.45pt;width:75.85pt;height:108.9pt" coordorigin="7651,-109" coordsize="1517,2178">
                <v:rect id="shape_0" ID="矩形 9" fillcolor="white" stroked="f" o:allowincell="f" style="position:absolute;left:7661;top:-108;width:1505;height:210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19" stroked="f" o:allowincell="f" style="position:absolute;left:7651;top:182;width:1513;height:18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4410</wp:posOffset>
                </wp:positionH>
                <wp:positionV relativeFrom="paragraph">
                  <wp:posOffset>-122555</wp:posOffset>
                </wp:positionV>
                <wp:extent cx="1073150" cy="1400810"/>
                <wp:effectExtent l="12700" t="12700" r="12700" b="12700"/>
                <wp:wrapNone/>
                <wp:docPr id="9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378.3pt;margin-top:-9.65pt;width:84.45pt;height:110.25pt;mso-wrap-style:none;v-text-anchor:middle">
                <v:fill o:detectmouseclick="t" on="false"/>
                <v:stroke color="#77933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</wp:posOffset>
                </wp:positionV>
                <wp:extent cx="6149975" cy="10692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0.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://www.173jL.com/" TargetMode="External"/><Relationship Id="rId17" Type="http://schemas.openxmlformats.org/officeDocument/2006/relationships/hyperlink" Target="http://www.173jL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