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309880</wp:posOffset>
                </wp:positionV>
                <wp:extent cx="663511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945"/>
                              <w:gridCol w:w="810"/>
                              <w:gridCol w:w="150"/>
                              <w:gridCol w:w="1140"/>
                              <w:gridCol w:w="765"/>
                              <w:gridCol w:w="1155"/>
                              <w:gridCol w:w="1845"/>
                              <w:gridCol w:w="210"/>
                              <w:gridCol w:w="1288"/>
                            </w:tblGrid>
                            <w:tr>
                              <w:trPr/>
                              <w:tc>
                                <w:tcPr>
                                  <w:tcW w:w="81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38953" w:val="clea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6"/>
                                      <w:szCs w:val="26"/>
                                    </w:rPr>
                                    <w:t>基本情况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工作经验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173jL.com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68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简历网【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38953" w:val="clea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6"/>
                                      <w:szCs w:val="26"/>
                                    </w:rPr>
                                    <w:t>教育背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中国人民解放军南京政治学院自学考试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经济与行政管理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培训经历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04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04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05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军械员培训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武器识别与分解结合、兵器室管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38953" w:val="clea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6"/>
                                      <w:szCs w:val="26"/>
                                    </w:rPr>
                                    <w:t>社会关系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关系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政治面貌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工作单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父亲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xxx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共青团员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从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母亲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xxx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共青团员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从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38953" w:val="clea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6"/>
                                      <w:szCs w:val="26"/>
                                    </w:rPr>
                                    <w:t>任职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省海防第十三师炮兵团二营指挥连有线四班副班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月—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省海防第十三师炮兵团二营指挥连有线四班副班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38953" w:val="clea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6"/>
                                      <w:szCs w:val="26"/>
                                    </w:rPr>
                                    <w:t>获奖情况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团有线专业比武竞赛获得第二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年度实弹射击保障先进个人；获得营嘉奖一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工作突出评为优秀士兵，记连嘉奖一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团指挥分队集训有线专业第一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38953" w:val="clea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2"/>
                                      <w:szCs w:val="22"/>
                                    </w:rPr>
                                    <w:t>附加信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授奖情况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新兵营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新兵连嘉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>2004.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连嘉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>2005.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营嘉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>2006.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优秀士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>2007.0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军械员标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>2007.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三等功、优秀士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>2008.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团嘉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>2009.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优秀士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>2011.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  <w:szCs w:val="22"/>
                                    </w:rPr>
                                    <w:t>****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某部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  <w:szCs w:val="22"/>
                                    </w:rPr>
                                    <w:t>优秀士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38953" w:val="clea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6"/>
                                      <w:szCs w:val="26"/>
                                    </w:rPr>
                                    <w:t>自我评价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96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>本人是一个工作认真负责、积极主动、善于团队工作的人，思维严谨，具有强烈的团队合作精神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>有一定的组织协调能力和语言表达能力；熟悉电脑操作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</w:rPr>
      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841.9pt;mso-wrap-distance-left:9.05pt;mso-wrap-distance-right:9.05pt;mso-wrap-distance-top:0pt;mso-wrap-distance-bottom:0pt;margin-top:-24.4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945"/>
                        <w:gridCol w:w="810"/>
                        <w:gridCol w:w="150"/>
                        <w:gridCol w:w="1140"/>
                        <w:gridCol w:w="765"/>
                        <w:gridCol w:w="1155"/>
                        <w:gridCol w:w="1845"/>
                        <w:gridCol w:w="210"/>
                        <w:gridCol w:w="1288"/>
                      </w:tblGrid>
                      <w:tr>
                        <w:trPr/>
                        <w:tc>
                          <w:tcPr>
                            <w:tcW w:w="81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38953" w:val="clea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情况</w:t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经验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68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38953" w:val="clea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0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国人民解放军南京政治学院自学考试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经济与行政管理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培训经历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.04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.1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5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军械员培训</w:t>
                            </w:r>
                          </w:p>
                        </w:tc>
                        <w:tc>
                          <w:tcPr>
                            <w:tcW w:w="44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武器识别与分解结合、兵器室管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38953" w:val="clea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2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  <w:tab/>
                            </w:r>
                          </w:p>
                        </w:tc>
                        <w:tc>
                          <w:tcPr>
                            <w:tcW w:w="32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  <w:tab/>
                            </w:r>
                          </w:p>
                        </w:tc>
                        <w:tc>
                          <w:tcPr>
                            <w:tcW w:w="32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38953" w:val="clea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38953" w:val="clea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团有线专业比武竞赛获得第二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实弹射击保障先进个人；获得营嘉奖一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突出评为优秀士兵，记连嘉奖一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团指挥分队集训有线专业第一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38953" w:val="clea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新兵营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新兵连嘉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1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连嘉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5.1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营嘉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6.1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优秀士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0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军械员标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1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等功、优秀士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8.1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团嘉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9.1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优秀士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11.1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</w:t>
                            </w:r>
                          </w:p>
                        </w:tc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优秀士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38953" w:val="clea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555" w:hRule="atLeast"/>
                        </w:trPr>
                        <w:tc>
                          <w:tcPr>
                            <w:tcW w:w="96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6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