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91235</wp:posOffset>
                </wp:positionH>
                <wp:positionV relativeFrom="paragraph">
                  <wp:posOffset>-1104265</wp:posOffset>
                </wp:positionV>
                <wp:extent cx="2582545" cy="11086465"/>
                <wp:effectExtent l="635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10865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fcc00" stroked="f" o:allowincell="f" style="position:absolute;margin-left:-78.05pt;margin-top:-86.95pt;width:203.3pt;height:872.9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8785</wp:posOffset>
                </wp:positionH>
                <wp:positionV relativeFrom="paragraph">
                  <wp:posOffset>-930275</wp:posOffset>
                </wp:positionV>
                <wp:extent cx="4539615" cy="11086465"/>
                <wp:effectExtent l="13335" t="13335" r="12065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0" cy="1108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34.55pt;margin-top:-73.25pt;width:357.4pt;height:872.9pt;mso-wrap-style:none;v-text-anchor:middle">
                <v:fill o:detectmouseclick="t" on="false"/>
                <v:stroke color="#ff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60070</wp:posOffset>
            </wp:positionH>
            <wp:positionV relativeFrom="paragraph">
              <wp:posOffset>-11176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-36195</wp:posOffset>
                </wp:positionV>
                <wp:extent cx="3982085" cy="8879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99.2pt;mso-wrap-distance-left:9.05pt;mso-wrap-distance-right:9.05pt;mso-wrap-distance-top:0pt;mso-wrap-distance-bottom:0pt;margin-top:-2.85pt;mso-position-vertical-relative:text;margin-left:1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97790</wp:posOffset>
                </wp:positionV>
                <wp:extent cx="181165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7.7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0420</wp:posOffset>
                </wp:positionH>
                <wp:positionV relativeFrom="paragraph">
                  <wp:posOffset>168275</wp:posOffset>
                </wp:positionV>
                <wp:extent cx="2026920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13.25pt;mso-position-vertical-relative:text;margin-left:-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7560</wp:posOffset>
                </wp:positionH>
                <wp:positionV relativeFrom="paragraph">
                  <wp:posOffset>292735</wp:posOffset>
                </wp:positionV>
                <wp:extent cx="2343150" cy="42983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23.05pt;mso-position-vertical-relative:text;margin-left:-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