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rFonts w:ascii="微软雅黑" w:hAnsi="微软雅黑" w:eastAsia="微软雅黑" w:cs="微软雅黑"/>
          <w:b/>
          <w:b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8555</wp:posOffset>
                </wp:positionH>
                <wp:positionV relativeFrom="paragraph">
                  <wp:posOffset>-913130</wp:posOffset>
                </wp:positionV>
                <wp:extent cx="7553325" cy="1104265"/>
                <wp:effectExtent l="635" t="0" r="0" b="0"/>
                <wp:wrapNone/>
                <wp:docPr id="1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3160" cy="1104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0070c0" stroked="f" o:allowincell="f" style="position:absolute;margin-left:-89.65pt;margin-top:-71.9pt;width:594.7pt;height:86.9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43045</wp:posOffset>
                </wp:positionH>
                <wp:positionV relativeFrom="paragraph">
                  <wp:posOffset>-563880</wp:posOffset>
                </wp:positionV>
                <wp:extent cx="3481070" cy="5162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107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座右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摄影是我的第二语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1pt;height:40.65pt;mso-wrap-distance-left:9.05pt;mso-wrap-distance-right:9.05pt;mso-wrap-distance-top:0pt;mso-wrap-distance-bottom:0pt;margin-top:-44.4pt;mso-position-vertical-relative:text;margin-left:3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座右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摄影是我的第二语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96570</wp:posOffset>
                </wp:positionH>
                <wp:positionV relativeFrom="paragraph">
                  <wp:posOffset>-82740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5.15pt;mso-position-vertical-relative:text;margin-left:-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797685</wp:posOffset>
                </wp:positionH>
                <wp:positionV relativeFrom="paragraph">
                  <wp:posOffset>-588010</wp:posOffset>
                </wp:positionV>
                <wp:extent cx="145986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求职意向：摄影摄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46.3pt;mso-position-vertical-relative:text;margin-left:1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求职意向：摄影摄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color w:val="000000"/>
          <w:sz w:val="26"/>
          <w:szCs w:val="26"/>
        </w:rPr>
      </w:pPr>
      <w:r>
        <w:rPr>
          <w:rFonts w:eastAsia="微软雅黑" w:cs="微软雅黑" w:ascii="微软雅黑" w:hAnsi="微软雅黑"/>
          <w:b/>
          <w:color w:val="000000"/>
          <w:sz w:val="26"/>
          <w:szCs w:val="26"/>
        </w:rPr>
        <mc:AlternateContent>
          <mc:Choice Requires="wpg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1730</wp:posOffset>
                </wp:positionH>
                <wp:positionV relativeFrom="paragraph">
                  <wp:posOffset>191135</wp:posOffset>
                </wp:positionV>
                <wp:extent cx="7647940" cy="314960"/>
                <wp:effectExtent l="635" t="635" r="0" b="635"/>
                <wp:wrapNone/>
                <wp:docPr id="5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7840" cy="315000"/>
                          <a:chOff x="0" y="0"/>
                          <a:chExt cx="7647840" cy="315000"/>
                        </a:xfrm>
                      </wpg:grpSpPr>
                      <wps:wsp>
                        <wps:cNvSpPr/>
                        <wps:spPr>
                          <a:xfrm>
                            <a:off x="536400" y="2520"/>
                            <a:ext cx="7111440" cy="2304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11600" y="-111600"/>
                            <a:ext cx="315000" cy="538560"/>
                          </a:xfrm>
                          <a:prstGeom prst="parallelogram">
                            <a:avLst>
                              <a:gd name="adj" fmla="val 25199"/>
                            </a:avLst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81.1pt;margin-top:6.2pt;width:593.4pt;height:42.4pt" coordorigin="-1622,124" coordsize="11868,848">
                <v:rect id="shape_0" ID="矩形 6" fillcolor="#0070c0" stroked="f" o:allowincell="f" style="position:absolute;left:-953;top:305;width:11198;height:362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7" fillcolor="#376092" stroked="f" o:allowincell="f" style="position:absolute;left:-1622;top:126;width:495;height:847;flip:y;mso-wrap-style:none;v-text-anchor:middle;rotation:270" type="_x0000_t7">
                  <v:fill o:detectmouseclick="t" type="solid" color2="#c89f6d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5106035</wp:posOffset>
                </wp:positionH>
                <wp:positionV relativeFrom="paragraph">
                  <wp:posOffset>169545</wp:posOffset>
                </wp:positionV>
                <wp:extent cx="1036320" cy="1487805"/>
                <wp:effectExtent l="0" t="0" r="0" b="0"/>
                <wp:wrapNone/>
                <wp:docPr id="6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402.05pt;margin-top:13.3pt;width:81.55pt;height:117.2pt" coordorigin="8041,266" coordsize="1631,2344">
                <v:rect id="shape_0" ID="矩形 9" fillcolor="white" stroked="f" o:allowincell="f" style="position:absolute;left:8052;top:267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8041;top:579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99685</wp:posOffset>
                </wp:positionH>
                <wp:positionV relativeFrom="paragraph">
                  <wp:posOffset>96520</wp:posOffset>
                </wp:positionV>
                <wp:extent cx="1028700" cy="1505585"/>
                <wp:effectExtent l="12700" t="13335" r="12700" b="12065"/>
                <wp:wrapNone/>
                <wp:docPr id="7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505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401.55pt;margin-top:7.6pt;width:80.95pt;height:118.5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9865</wp:posOffset>
                </wp:positionH>
                <wp:positionV relativeFrom="paragraph">
                  <wp:posOffset>121285</wp:posOffset>
                </wp:positionV>
                <wp:extent cx="5910580" cy="92049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0580" cy="920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    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    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有国内本科新闻类专业学士文凭，后于法国专修摄影研究生课程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运用摄影棚灯光，熟练各类摄影棚照片拍摄，尤善肖像，静物类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，后期制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00.9~2004.7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体院 新闻系 大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04.9~2005.6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第二大学 法语文学 大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2005.9~2006.6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法国里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forma centre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法语 大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2006.10~2009.7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法国图卢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L'ETP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摄影学校 摄影 大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网络有限公司  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全职负责网络产品图片拍摄及后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双语幼儿园　　 　　学校的毕业照和活动照片的摄影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 负责学校的毕业生的毕业照和学校的活动或者外出活动，负责拍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textAlignment w:val="center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网络有限公司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全职负责网络产品图片拍摄及后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能力：具有较强的业务工作能力、组织与协调能力、沟通能力、计划与执行能 力和良好的团队协作精神，为人诚实、品行端正、听从上级、热爱助人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长：喜欢摄影和拍照，目前摄影基本知识都掌握，但是经验还不足，毕竟我不是从专业的摄影学校毕业的，但是我很喜欢摄影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4pt;height:724.8pt;mso-wrap-distance-left:9.05pt;mso-wrap-distance-right:9.05pt;mso-wrap-distance-top:0pt;mso-wrap-distance-bottom:0pt;margin-top:9.55pt;mso-position-vertical-relative:text;margin-left:-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    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    龄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有国内本科新闻类专业学士文凭，后于法国专修摄影研究生课程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运用摄影棚灯光，熟练各类摄影棚照片拍摄，尤善肖像，静物类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，后期制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00.9~2004.7 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体院 新闻系 大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04.9~2005.6 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第二大学 法语文学 大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2005.9~2006.6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法国里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forma centre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法语 大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2006.10~2009.7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法国图卢兹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L'ETPA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摄影学校 摄影 大学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 xml:space="preserve">网络有限公司         摄影师，摄像师 </w:t>
                      </w:r>
                    </w:p>
                    <w:p>
                      <w:pPr>
                        <w:pStyle w:val="Normal"/>
                        <w:spacing w:lineRule="exact" w:line="400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全职负责网络产品图片拍摄及后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spacing w:lineRule="exact" w:line="400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双语幼儿园　　 　　学校的毕业照和活动照片的摄影师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 负责学校的毕业生的毕业照和学校的活动或者外出活动，负责拍照</w:t>
                      </w:r>
                    </w:p>
                    <w:p>
                      <w:pPr>
                        <w:pStyle w:val="Normal"/>
                        <w:spacing w:lineRule="exact" w:line="400"/>
                        <w:textAlignment w:val="center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 xml:space="preserve">网络有限公司       摄影师，摄像师 </w:t>
                      </w:r>
                    </w:p>
                    <w:p>
                      <w:pPr>
                        <w:pStyle w:val="Normal"/>
                        <w:spacing w:lineRule="exact" w:line="400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全职负责网络产品图片拍摄及后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　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能力：具有较强的业务工作能力、组织与协调能力、沟通能力、计划与执行能 力和良好的团队协作精神，为人诚实、品行端正、听从上级、热爱助人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长：喜欢摄影和拍照，目前摄影基本知识都掌握，但是经验还不足，毕竟我不是从专业的摄影学校毕业的，但是我很喜欢摄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g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36650</wp:posOffset>
                </wp:positionH>
                <wp:positionV relativeFrom="paragraph">
                  <wp:posOffset>122555</wp:posOffset>
                </wp:positionV>
                <wp:extent cx="7647305" cy="314960"/>
                <wp:effectExtent l="635" t="635" r="0" b="635"/>
                <wp:wrapNone/>
                <wp:docPr id="9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7480" cy="315000"/>
                          <a:chOff x="0" y="0"/>
                          <a:chExt cx="7647480" cy="315000"/>
                        </a:xfrm>
                      </wpg:grpSpPr>
                      <wps:wsp>
                        <wps:cNvSpPr/>
                        <wps:spPr>
                          <a:xfrm>
                            <a:off x="536040" y="3240"/>
                            <a:ext cx="7111440" cy="2304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11600" y="-111600"/>
                            <a:ext cx="315000" cy="538560"/>
                          </a:xfrm>
                          <a:prstGeom prst="parallelogram">
                            <a:avLst>
                              <a:gd name="adj" fmla="val 25199"/>
                            </a:avLst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80.7pt;margin-top:0.8pt;width:593.35pt;height:42.4pt" coordorigin="-1614,16" coordsize="11867,848">
                <v:rect id="shape_0" ID="矩形 10" fillcolor="#0070c0" stroked="f" o:allowincell="f" style="position:absolute;left:-946;top:198;width:11198;height:362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shape id="shape_0" ID="自选图形 11" fillcolor="#376092" stroked="f" o:allowincell="f" style="position:absolute;left:-1614;top:18;width:495;height:847;flip:y;mso-wrap-style:none;v-text-anchor:middle;rotation:270" type="_x0000_t7">
                  <v:fill o:detectmouseclick="t" type="solid" color2="#c89f6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g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132840</wp:posOffset>
                </wp:positionH>
                <wp:positionV relativeFrom="paragraph">
                  <wp:posOffset>17145</wp:posOffset>
                </wp:positionV>
                <wp:extent cx="7647305" cy="314960"/>
                <wp:effectExtent l="635" t="0" r="0" b="635"/>
                <wp:wrapNone/>
                <wp:docPr id="10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7480" cy="315000"/>
                          <a:chOff x="0" y="0"/>
                          <a:chExt cx="7647480" cy="315000"/>
                        </a:xfrm>
                      </wpg:grpSpPr>
                      <wps:wsp>
                        <wps:cNvSpPr/>
                        <wps:spPr>
                          <a:xfrm>
                            <a:off x="536040" y="3240"/>
                            <a:ext cx="7111440" cy="2304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11600" y="-111600"/>
                            <a:ext cx="315000" cy="538560"/>
                          </a:xfrm>
                          <a:prstGeom prst="parallelogram">
                            <a:avLst>
                              <a:gd name="adj" fmla="val 25199"/>
                            </a:avLst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80.4pt;margin-top:-7.5pt;width:593.35pt;height:42.4pt" coordorigin="-1608,-150" coordsize="11867,848">
                <v:rect id="shape_0" ID="矩形 13" fillcolor="#0070c0" stroked="f" o:allowincell="f" style="position:absolute;left:-940;top:32;width:11198;height:362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shape id="shape_0" ID="自选图形 14" fillcolor="#376092" stroked="f" o:allowincell="f" style="position:absolute;left:-1608;top:-148;width:495;height:847;flip:y;mso-wrap-style:none;v-text-anchor:middle;rotation:270" type="_x0000_t7">
                  <v:fill o:detectmouseclick="t" type="solid" color2="#c89f6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g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144270</wp:posOffset>
                </wp:positionH>
                <wp:positionV relativeFrom="paragraph">
                  <wp:posOffset>167005</wp:posOffset>
                </wp:positionV>
                <wp:extent cx="7647305" cy="314960"/>
                <wp:effectExtent l="635" t="0" r="0" b="635"/>
                <wp:wrapNone/>
                <wp:docPr id="11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7480" cy="315000"/>
                          <a:chOff x="0" y="0"/>
                          <a:chExt cx="7647480" cy="315000"/>
                        </a:xfrm>
                      </wpg:grpSpPr>
                      <wps:wsp>
                        <wps:cNvSpPr/>
                        <wps:spPr>
                          <a:xfrm>
                            <a:off x="536040" y="3240"/>
                            <a:ext cx="7111440" cy="2304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11600" y="-111600"/>
                            <a:ext cx="315000" cy="538560"/>
                          </a:xfrm>
                          <a:prstGeom prst="parallelogram">
                            <a:avLst>
                              <a:gd name="adj" fmla="val 25199"/>
                            </a:avLst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81.35pt;margin-top:4.3pt;width:593.35pt;height:42.4pt" coordorigin="-1627,86" coordsize="11867,848">
                <v:rect id="shape_0" ID="矩形 16" fillcolor="#0070c0" stroked="f" o:allowincell="f" style="position:absolute;left:-958;top:268;width:11198;height:362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shape id="shape_0" ID="自选图形 17" fillcolor="#376092" stroked="f" o:allowincell="f" style="position:absolute;left:-1626;top:88;width:495;height:847;flip:y;mso-wrap-style:none;v-text-anchor:middle;rotation:270" type="_x0000_t7">
                  <v:fill o:detectmouseclick="t" type="solid" color2="#c89f6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g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239520</wp:posOffset>
                </wp:positionH>
                <wp:positionV relativeFrom="paragraph">
                  <wp:posOffset>7620</wp:posOffset>
                </wp:positionV>
                <wp:extent cx="7647305" cy="314960"/>
                <wp:effectExtent l="635" t="0" r="0" b="635"/>
                <wp:wrapNone/>
                <wp:docPr id="12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7480" cy="315000"/>
                          <a:chOff x="0" y="0"/>
                          <a:chExt cx="7647480" cy="315000"/>
                        </a:xfrm>
                      </wpg:grpSpPr>
                      <wps:wsp>
                        <wps:cNvSpPr/>
                        <wps:spPr>
                          <a:xfrm>
                            <a:off x="536040" y="3240"/>
                            <a:ext cx="7111440" cy="2304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11600" y="-111600"/>
                            <a:ext cx="315000" cy="538560"/>
                          </a:xfrm>
                          <a:prstGeom prst="parallelogram">
                            <a:avLst>
                              <a:gd name="adj" fmla="val 25199"/>
                            </a:avLst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8.8pt;margin-top:-8.25pt;width:593.35pt;height:42.4pt" coordorigin="-1776,-165" coordsize="11867,848">
                <v:rect id="shape_0" ID="矩形 19" fillcolor="#0070c0" stroked="f" o:allowincell="f" style="position:absolute;left:-1108;top:17;width:11198;height:362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shape id="shape_0" ID="自选图形 20" fillcolor="#376092" stroked="f" o:allowincell="f" style="position:absolute;left:-1776;top:-163;width:495;height:847;flip:y;mso-wrap-style:none;v-text-anchor:middle;rotation:270" type="_x0000_t7">
                  <v:fill o:detectmouseclick="t" type="solid" color2="#c89f6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;SimSun" w:hAnsi="宋体;SimSun" w:eastAsia="宋体;SimSun" w:cs="Times New Roman"/>
      <w:spacing w:val="-20"/>
      <w:sz w:val="24"/>
      <w:szCs w:val="20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pacing w:val="-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7:00Z</dcterms:created>
  <dc:creator>system</dc:creator>
  <dc:description/>
  <cp:keywords/>
  <dc:language>en-US</dc:language>
  <cp:lastModifiedBy>q3060</cp:lastModifiedBy>
  <dcterms:modified xsi:type="dcterms:W3CDTF">2020-01-27T09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