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1625B"/>
  <w:body>
    <w:p>
      <w:pPr>
        <w:pStyle w:val="Normal"/>
        <w:spacing w:lineRule="exact" w:line="36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-10795</wp:posOffset>
                </wp:positionV>
                <wp:extent cx="5186045" cy="110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1625B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71625B"/>
                                <w:sz w:val="80"/>
                                <w:szCs w:val="80"/>
                              </w:rPr>
                              <w:t>建筑简历封面带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86.7pt;mso-wrap-distance-left:9.05pt;mso-wrap-distance-right:9.05pt;mso-wrap-distance-top:0pt;mso-wrap-distance-bottom:0pt;margin-top:-0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1625B"/>
                          <w:sz w:val="80"/>
                          <w:szCs w:val="80"/>
                        </w:rPr>
                      </w:pPr>
                      <w:r>
                        <w:rPr>
                          <w:color w:val="71625B"/>
                          <w:sz w:val="80"/>
                          <w:szCs w:val="80"/>
                        </w:rPr>
                        <w:t>建筑简历封面带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7145</wp:posOffset>
                </wp:positionH>
                <wp:positionV relativeFrom="paragraph">
                  <wp:posOffset>221615</wp:posOffset>
                </wp:positionV>
                <wp:extent cx="44138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166.65pt;mso-wrap-distance-left:9.05pt;mso-wrap-distance-right:9.05pt;mso-wrap-distance-top:0pt;mso-wrap-distance-bottom:0pt;margin-top:17.45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ragraph">
                  <wp:posOffset>-797560</wp:posOffset>
                </wp:positionV>
                <wp:extent cx="7355840" cy="10479405"/>
                <wp:effectExtent l="0" t="635" r="0" b="0"/>
                <wp:wrapNone/>
                <wp:docPr id="4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79240"/>
                        </a:xfrm>
                        <a:prstGeom prst="rect">
                          <a:avLst/>
                        </a:prstGeom>
                        <a:solidFill>
                          <a:srgbClr val="fbe8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be8d7" stroked="f" o:allowincell="f" style="position:absolute;margin-left:-81.65pt;margin-top:-62.8pt;width:579.15pt;height:825.1pt;mso-wrap-style:none;v-text-anchor:middle">
                <v:fill o:detectmouseclick="t" type="solid" color2="#0417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1200</wp:posOffset>
                </wp:positionH>
                <wp:positionV relativeFrom="paragraph">
                  <wp:posOffset>-262255</wp:posOffset>
                </wp:positionV>
                <wp:extent cx="1146810" cy="386715"/>
                <wp:effectExtent l="3810" t="8255" r="762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386640"/>
                          <a:chOff x="0" y="0"/>
                          <a:chExt cx="1146960" cy="386640"/>
                        </a:xfrm>
                      </wpg:grpSpPr>
                      <pic:pic xmlns:pic="http://schemas.openxmlformats.org/drawingml/2006/picture">
                        <pic:nvPicPr>
                          <pic:cNvPr id="0" name="图片 29" descr="2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840"/>
                            <a:ext cx="34236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83040" y="-377280"/>
                            <a:ext cx="386640" cy="114120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6pt;margin-top:-50.35pt;width:60.5pt;height:89.85pt" coordorigin="-1120,-1007" coordsize="1210,17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" stroked="f" o:allowincell="f" style="position:absolute;left:-1120;top:-402;width:538;height:5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圆柱形 35" stroked="t" o:allowincell="f" style="position:absolute;left:-517;top:-1007;width:608;height:1796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6780</wp:posOffset>
                </wp:positionH>
                <wp:positionV relativeFrom="paragraph">
                  <wp:posOffset>-13335</wp:posOffset>
                </wp:positionV>
                <wp:extent cx="998220" cy="1433830"/>
                <wp:effectExtent l="0" t="0" r="0" b="0"/>
                <wp:wrapNone/>
                <wp:docPr id="6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433880"/>
                          <a:chOff x="0" y="0"/>
                          <a:chExt cx="998280" cy="14338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9180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9" descr="头像3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90440"/>
                            <a:ext cx="99684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1.4pt;margin-top:-1.1pt;width:78.6pt;height:112.95pt" coordorigin="7428,-22" coordsize="1572,2259">
                <v:rect id="shape_0" ID="矩形 9" fillcolor="white" stroked="f" o:allowincell="f" style="position:absolute;left:7438;top:-21;width:1561;height:218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图片 19" stroked="f" o:allowincell="f" style="position:absolute;left:7428;top:279;width:1569;height:19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2745</wp:posOffset>
                </wp:positionH>
                <wp:positionV relativeFrom="paragraph">
                  <wp:posOffset>-252730</wp:posOffset>
                </wp:positionV>
                <wp:extent cx="6120130" cy="9987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6.4pt;mso-wrap-distance-left:9.05pt;mso-wrap-distance-right:9.05pt;mso-wrap-distance-top:0pt;mso-wrap-distance-bottom:0pt;margin-top:-19.9pt;mso-position-vertical-relative:text;margin-left:-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2945</wp:posOffset>
                </wp:positionH>
                <wp:positionV relativeFrom="paragraph">
                  <wp:posOffset>31750</wp:posOffset>
                </wp:positionV>
                <wp:extent cx="1141095" cy="394335"/>
                <wp:effectExtent l="9525" t="1270" r="7620" b="8255"/>
                <wp:wrapNone/>
                <wp:docPr id="8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394200"/>
                          <a:chOff x="0" y="0"/>
                          <a:chExt cx="1141200" cy="394200"/>
                        </a:xfrm>
                      </wpg:grpSpPr>
                      <pic:pic xmlns:pic="http://schemas.openxmlformats.org/drawingml/2006/picture">
                        <pic:nvPicPr>
                          <pic:cNvPr id="2" name="图片 27" descr="4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0"/>
                            <a:ext cx="3924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7280" y="-369720"/>
                            <a:ext cx="386640" cy="114120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5.3pt;margin-top:-26.6pt;width:60pt;height:89.85pt" coordorigin="-1106,-532" coordsize="1200,1797">
                <v:shape id="shape_0" ID="图片 27" stroked="f" o:allowincell="f" style="position:absolute;left:-1106;top:50;width:617;height:5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513;top:-532;width:608;height:1796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206375</wp:posOffset>
                </wp:positionV>
                <wp:extent cx="1140460" cy="386080"/>
                <wp:effectExtent l="8255" t="8255" r="8890" b="889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385920"/>
                          <a:chOff x="0" y="0"/>
                          <a:chExt cx="1140480" cy="385920"/>
                        </a:xfrm>
                      </wpg:grpSpPr>
                      <pic:pic xmlns:pic="http://schemas.openxmlformats.org/drawingml/2006/picture">
                        <pic:nvPicPr>
                          <pic:cNvPr id="3" name="图片 28" descr="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640" y="0"/>
                            <a:ext cx="33840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7280" y="-377280"/>
                            <a:ext cx="385920" cy="114048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1.75pt;margin-top:-13.45pt;width:57.95pt;height:89.8pt" coordorigin="-1035,-269" coordsize="1159,1796">
                <v:shape id="shape_0" ID="图片 28" stroked="f" o:allowincell="f" style="position:absolute;left:-1035;top:325;width:532;height:57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483;top:-269;width:607;height:17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9610</wp:posOffset>
                </wp:positionH>
                <wp:positionV relativeFrom="paragraph">
                  <wp:posOffset>224155</wp:posOffset>
                </wp:positionV>
                <wp:extent cx="1140460" cy="421640"/>
                <wp:effectExtent l="8255" t="0" r="8890" b="8890"/>
                <wp:wrapNone/>
                <wp:docPr id="10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421560"/>
                          <a:chOff x="0" y="0"/>
                          <a:chExt cx="1140480" cy="421560"/>
                        </a:xfrm>
                      </wpg:grpSpPr>
                      <pic:pic xmlns:pic="http://schemas.openxmlformats.org/drawingml/2006/picture">
                        <pic:nvPicPr>
                          <pic:cNvPr id="4" name="图片 25" descr="6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8080" y="0"/>
                            <a:ext cx="35172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6560" y="-342360"/>
                            <a:ext cx="387360" cy="114048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52.1pt;margin-top:-9.3pt;width:57.9pt;height:89.8pt" coordorigin="-1042,-186" coordsize="1158,1796">
                <v:shape id="shape_0" ID="图片 25" stroked="f" o:allowincell="f" style="position:absolute;left:-1042;top:353;width:553;height:5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493;top:-186;width:609;height:17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