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08355</wp:posOffset>
                </wp:positionV>
                <wp:extent cx="7334250" cy="2200910"/>
                <wp:effectExtent l="0" t="0" r="635" b="635"/>
                <wp:wrapNone/>
                <wp:docPr id="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2010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#ffcc00" stroked="f" o:allowincell="f" style="position:absolute;margin-left:-79.95pt;margin-top:-63.65pt;width:577.45pt;height:173.2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7375</wp:posOffset>
            </wp:positionH>
            <wp:positionV relativeFrom="paragraph">
              <wp:posOffset>-6991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23812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8.7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5715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62990</wp:posOffset>
                </wp:positionH>
                <wp:positionV relativeFrom="paragraph">
                  <wp:posOffset>279400</wp:posOffset>
                </wp:positionV>
                <wp:extent cx="7334250" cy="1430655"/>
                <wp:effectExtent l="0" t="635" r="635" b="635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43064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#ffcc00" stroked="f" o:allowincell="f" style="position:absolute;margin-left:-83.7pt;margin-top:22pt;width:577.45pt;height:112.6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230</wp:posOffset>
                </wp:positionH>
                <wp:positionV relativeFrom="paragraph">
                  <wp:posOffset>15875</wp:posOffset>
                </wp:positionV>
                <wp:extent cx="5915025" cy="1069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本科　　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.2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本科　　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3940</wp:posOffset>
                </wp:positionH>
                <wp:positionV relativeFrom="paragraph">
                  <wp:posOffset>288925</wp:posOffset>
                </wp:positionV>
                <wp:extent cx="7334250" cy="573405"/>
                <wp:effectExtent l="0" t="635" r="635" b="0"/>
                <wp:wrapNone/>
                <wp:docPr id="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57348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9" fillcolor="#ffcc00" stroked="f" o:allowincell="f" style="position:absolute;margin-left:-82.2pt;margin-top:22.75pt;width:577.45pt;height:45.1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62990</wp:posOffset>
                </wp:positionH>
                <wp:positionV relativeFrom="paragraph">
                  <wp:posOffset>16510</wp:posOffset>
                </wp:positionV>
                <wp:extent cx="7334250" cy="925830"/>
                <wp:effectExtent l="0" t="0" r="635" b="63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925920"/>
                        </a:xfrm>
                        <a:prstGeom prst="roundRect">
                          <a:avLst>
                            <a:gd name="adj" fmla="val 8435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ffcc00" stroked="f" o:allowincell="f" style="position:absolute;margin-left:-83.7pt;margin-top:1.3pt;width:577.45pt;height:72.8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96520</wp:posOffset>
                </wp:positionV>
                <wp:extent cx="7334250" cy="2906395"/>
                <wp:effectExtent l="0" t="635" r="635" b="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90628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#ffcc00" stroked="f" o:allowincell="f" style="position:absolute;margin-left:-81.45pt;margin-top:7.6pt;width:577.45pt;height:228.8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95885</wp:posOffset>
                </wp:positionV>
                <wp:extent cx="7334250" cy="2172970"/>
                <wp:effectExtent l="0" t="0" r="635" b="635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2172960"/>
                        </a:xfrm>
                        <a:prstGeom prst="roundRect">
                          <a:avLst>
                            <a:gd name="adj" fmla="val 3519"/>
                          </a:avLst>
                        </a:prstGeom>
                        <a:solidFill>
                          <a:srgbClr val="ffcc0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#ffcc00" stroked="f" o:allowincell="f" style="position:absolute;margin-left:-79.95pt;margin-top:7.55pt;width:577.45pt;height:171.05pt;mso-wrap-style:none;v-text-anchor:middle">
                <v:fill o:detectmouseclick="t" type="solid" color2="#0033ff" opacity="0.5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