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8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107"/>
        <w:gridCol w:w="1157"/>
        <w:gridCol w:w="1148"/>
        <w:gridCol w:w="1130"/>
        <w:gridCol w:w="1121"/>
        <w:gridCol w:w="953"/>
        <w:gridCol w:w="1098"/>
      </w:tblGrid>
      <w:tr>
        <w:trPr>
          <w:trHeight w:val="285" w:hRule="atLeast"/>
        </w:trPr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771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32"/>
                <w:szCs w:val="32"/>
              </w:rPr>
            </w:pPr>
            <w:r>
              <w:rPr>
                <w:rFonts w:cs="微软雅黑"/>
                <w:kern w:val="0"/>
                <w:sz w:val="32"/>
                <w:szCs w:val="32"/>
                <w:lang w:bidi="ar"/>
              </w:rPr>
              <w:t>完整空白简历表格模板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假如你被录用，你希望从事的岗位：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第一志愿：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第二志愿：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服从分配：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shd w:fill="9BBB59" w:val="clear"/>
                <w:lang w:bidi="ar"/>
              </w:rPr>
              <w:t>个人基本情况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姓 名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性 别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身高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民 族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宗教信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是否考研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婚 否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籍状态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校地址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家庭地址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b/>
                  <w:kern w:val="0"/>
                  <w:sz w:val="20"/>
                  <w:szCs w:val="20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】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电子邮件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固定电话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研究方向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（研究生）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6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从事工作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专业学习情况及工作经历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习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工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作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情况简介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54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和应聘岗位相适应的主要课程及成绩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必修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选修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辅修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毕业排名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本专业人数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外语语种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水平等级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证书（成绩单）编号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计算机水平</w:t>
            </w: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描述及等级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担任职务情况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校任职阅历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其他社会职务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位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课外学习及科研的情况</w:t>
            </w:r>
          </w:p>
        </w:tc>
      </w:tr>
      <w:tr>
        <w:trPr>
          <w:trHeight w:val="285" w:hRule="atLeast"/>
        </w:trPr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加过的业余培训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获得认证情况</w:t>
            </w:r>
          </w:p>
        </w:tc>
      </w:tr>
      <w:tr>
        <w:trPr>
          <w:trHeight w:val="285" w:hRule="atLeast"/>
        </w:trPr>
        <w:tc>
          <w:tcPr>
            <w:tcW w:w="5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科研能力（发表的作品或参加过的科研活动）</w:t>
            </w:r>
          </w:p>
        </w:tc>
        <w:tc>
          <w:tcPr>
            <w:tcW w:w="66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与过的重大的活动</w:t>
            </w:r>
          </w:p>
        </w:tc>
        <w:tc>
          <w:tcPr>
            <w:tcW w:w="66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获奖情况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学校奖励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社会奖励</w:t>
            </w:r>
          </w:p>
        </w:tc>
      </w:tr>
      <w:tr>
        <w:trPr>
          <w:trHeight w:val="28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BBB5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个人实践经历</w:t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加过的社会实践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参加过的社会公益活动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值得特殊说明的内容</w:t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bottom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  <w:tc>
          <w:tcPr>
            <w:tcW w:w="2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000000"/>
                <w:kern w:val="0"/>
                <w:sz w:val="20"/>
                <w:szCs w:val="20"/>
                <w:lang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自我评价：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字以内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top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  <w:lang w:bidi="ar"/>
              </w:rPr>
              <w:t>应聘工作地点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0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0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