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DEDE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2005</wp:posOffset>
                </wp:positionH>
                <wp:positionV relativeFrom="paragraph">
                  <wp:posOffset>-706755</wp:posOffset>
                </wp:positionV>
                <wp:extent cx="2760980" cy="577850"/>
                <wp:effectExtent l="0" t="0" r="635" b="127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577800"/>
                          <a:chOff x="0" y="0"/>
                          <a:chExt cx="2760840" cy="57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0840" cy="577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08000"/>
                            <a:ext cx="1772280" cy="36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56240"/>
                            <a:ext cx="2534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63.15pt;margin-top:-55.65pt;width:217.4pt;height:45.5pt" coordorigin="5263,-1113" coordsize="4348,910">
                <v:roundrect id="shape_0" ID="自选图形 22" fillcolor="#d48aaf" stroked="f" o:allowincell="f" style="position:absolute;left:5263;top:-1113;width:4347;height:909;mso-wrap-style:none;v-text-anchor:middle">
                  <v:fill o:detectmouseclick="t" type="solid" color2="#2b7550"/>
                  <v:stroke color="#3465a4" joinstyle="round" endcap="flat"/>
                  <w10:wrap type="none"/>
                </v:roundrect>
                <v:rect id="shape_0" ID="矩形 21" fillcolor="white" stroked="f" o:allowincell="f" style="position:absolute;left:5745;top:-943;width:2790;height:571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8839;top:-867;width:398;height:3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2435</wp:posOffset>
                </wp:positionH>
                <wp:positionV relativeFrom="paragraph">
                  <wp:posOffset>-678180</wp:posOffset>
                </wp:positionV>
                <wp:extent cx="231711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53.4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1475</wp:posOffset>
            </wp:positionH>
            <wp:positionV relativeFrom="paragraph">
              <wp:posOffset>1143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26035</wp:posOffset>
                </wp:positionV>
                <wp:extent cx="1103630" cy="341630"/>
                <wp:effectExtent l="0" t="0" r="635" b="635"/>
                <wp:wrapNone/>
                <wp:docPr id="5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7pt;margin-top:2.05pt;width:86.9pt;height:26.9pt" coordorigin="-1134,41" coordsize="1738,538">
                <v:oval id="shape_0" ID="椭圆 24" fillcolor="#d48aaf" stroked="f" o:allowincell="f" style="position:absolute;left:-1134;top:41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5" fillcolor="#d48aaf" stroked="f" o:allowincell="f" style="position:absolute;left:-714;top:41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7" fillcolor="#d48aaf" stroked="f" o:allowincell="f" style="position:absolute;left:-339;top:5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6" fillcolor="#d48aaf" stroked="f" o:allowincell="f" style="position:absolute;left:80;top:5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3070</wp:posOffset>
                </wp:positionH>
                <wp:positionV relativeFrom="paragraph">
                  <wp:posOffset>698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4.1pt;margin-top:0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4215</wp:posOffset>
                </wp:positionH>
                <wp:positionV relativeFrom="paragraph">
                  <wp:posOffset>635</wp:posOffset>
                </wp:positionV>
                <wp:extent cx="6508750" cy="8882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 人 资 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 育 背 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 作 经 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 业 技 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 我 评 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0pt;mso-position-vertical-relative:text;margin-left:-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 人 资 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 育 背 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 作 经 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 业 技 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 我 评 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0565</wp:posOffset>
                </wp:positionH>
                <wp:positionV relativeFrom="paragraph">
                  <wp:posOffset>266065</wp:posOffset>
                </wp:positionV>
                <wp:extent cx="1103630" cy="341630"/>
                <wp:effectExtent l="0" t="0" r="635" b="635"/>
                <wp:wrapNone/>
                <wp:docPr id="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5.95pt;margin-top:20.95pt;width:86.85pt;height:26.9pt" coordorigin="-1119,419" coordsize="1737,538">
                <v:oval id="shape_0" ID="椭圆 30" fillcolor="#d48aaf" stroked="f" o:allowincell="f" style="position:absolute;left:-1119;top:41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1" fillcolor="#d48aaf" stroked="f" o:allowincell="f" style="position:absolute;left:-699;top:41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2" fillcolor="#d48aaf" stroked="f" o:allowincell="f" style="position:absolute;left:-324;top:43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3" fillcolor="#d48aaf" stroked="f" o:allowincell="f" style="position:absolute;left:95;top:43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20090</wp:posOffset>
                </wp:positionH>
                <wp:positionV relativeFrom="paragraph">
                  <wp:posOffset>227965</wp:posOffset>
                </wp:positionV>
                <wp:extent cx="1103630" cy="341630"/>
                <wp:effectExtent l="0" t="0" r="635" b="635"/>
                <wp:wrapNone/>
                <wp:docPr id="9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6.7pt;margin-top:17.95pt;width:86.9pt;height:26.9pt" coordorigin="-1134,359" coordsize="1738,538">
                <v:oval id="shape_0" ID="椭圆 35" fillcolor="#d48aaf" stroked="f" o:allowincell="f" style="position:absolute;left:-1134;top:35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6" fillcolor="#d48aaf" stroked="f" o:allowincell="f" style="position:absolute;left:-714;top:35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7" fillcolor="#d48aaf" stroked="f" o:allowincell="f" style="position:absolute;left:-339;top:37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8" fillcolor="#d48aaf" stroked="f" o:allowincell="f" style="position:absolute;left:80;top:37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1040</wp:posOffset>
                </wp:positionH>
                <wp:positionV relativeFrom="paragraph">
                  <wp:posOffset>22225</wp:posOffset>
                </wp:positionV>
                <wp:extent cx="1103630" cy="341630"/>
                <wp:effectExtent l="0" t="0" r="635" b="635"/>
                <wp:wrapNone/>
                <wp:docPr id="10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5.2pt;margin-top:1.75pt;width:86.9pt;height:26.95pt" coordorigin="-1104,35" coordsize="1738,539">
                <v:oval id="shape_0" ID="椭圆 40" fillcolor="#d48aaf" stroked="f" o:allowincell="f" style="position:absolute;left:-1104;top:3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1" fillcolor="#d48aaf" stroked="f" o:allowincell="f" style="position:absolute;left:-684;top:3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2" fillcolor="#d48aaf" stroked="f" o:allowincell="f" style="position:absolute;left:-309;top:4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3" fillcolor="#d48aaf" stroked="f" o:allowincell="f" style="position:absolute;left:110;top:4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0565</wp:posOffset>
                </wp:positionH>
                <wp:positionV relativeFrom="paragraph">
                  <wp:posOffset>43180</wp:posOffset>
                </wp:positionV>
                <wp:extent cx="1103630" cy="341630"/>
                <wp:effectExtent l="0" t="0" r="635" b="635"/>
                <wp:wrapNone/>
                <wp:docPr id="1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55.95pt;margin-top:3.4pt;width:86.85pt;height:26.9pt" coordorigin="-1119,68" coordsize="1737,538">
                <v:oval id="shape_0" ID="椭圆 45" fillcolor="#d48aaf" stroked="f" o:allowincell="f" style="position:absolute;left:-1119;top:68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6" fillcolor="#d48aaf" stroked="f" o:allowincell="f" style="position:absolute;left:-699;top:68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7" fillcolor="#d48aaf" stroked="f" o:allowincell="f" style="position:absolute;left:-324;top:82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8" fillcolor="#d48aaf" stroked="f" o:allowincell="f" style="position:absolute;left:95;top:82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