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550545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297370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35920"/>
                        </a:xfrm>
                        <a:custGeom>
                          <a:avLst/>
                          <a:gdLst>
                            <a:gd name="textAreaLeft" fmla="*/ 316800 w 1685880"/>
                            <a:gd name="textAreaRight" fmla="*/ 1369080 w 168588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34.1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69545" cy="172720"/>
                <wp:effectExtent l="635" t="0" r="635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18.55pt;margin-top:4.1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35.6pt;margin-top:3.4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7890</wp:posOffset>
                </wp:positionH>
                <wp:positionV relativeFrom="paragraph">
                  <wp:posOffset>-77089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pt;mso-position-vertical-relative:text;margin-left:-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4575</wp:posOffset>
                </wp:positionH>
                <wp:positionV relativeFrom="paragraph">
                  <wp:posOffset>-33655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2.65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685</wp:posOffset>
                </wp:positionH>
                <wp:positionV relativeFrom="paragraph">
                  <wp:posOffset>-899160</wp:posOffset>
                </wp:positionV>
                <wp:extent cx="332359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计算机专业大学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4.2pt;mso-wrap-distance-left:9.05pt;mso-wrap-distance-right:9.05pt;mso-wrap-distance-top:0pt;mso-wrap-distance-bottom:0pt;margin-top:-70.8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计算机专业大学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293370</wp:posOffset>
                </wp:positionV>
                <wp:extent cx="141605" cy="219075"/>
                <wp:effectExtent l="635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17.5pt;margin-top:23.1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22225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7.1pt;margin-top:1.7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8010</wp:posOffset>
                </wp:positionH>
                <wp:positionV relativeFrom="paragraph">
                  <wp:posOffset>88900</wp:posOffset>
                </wp:positionV>
                <wp:extent cx="6407785" cy="10035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         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        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790.2pt;mso-wrap-distance-left:9.05pt;mso-wrap-distance-right:9.05pt;mso-wrap-distance-top:0pt;mso-wrap-distance-bottom:0pt;margin-top:7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         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        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127635</wp:posOffset>
                </wp:positionV>
                <wp:extent cx="1322705" cy="317500"/>
                <wp:effectExtent l="0" t="635" r="635" b="63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10.0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5715</wp:posOffset>
                </wp:positionV>
                <wp:extent cx="1322705" cy="317500"/>
                <wp:effectExtent l="0" t="0" r="635" b="635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0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84455</wp:posOffset>
                </wp:positionV>
                <wp:extent cx="1322705" cy="317500"/>
                <wp:effectExtent l="0" t="635" r="635" b="63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7.9pt;margin-top:6.6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