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07745</wp:posOffset>
                </wp:positionH>
                <wp:positionV relativeFrom="paragraph">
                  <wp:posOffset>-941070</wp:posOffset>
                </wp:positionV>
                <wp:extent cx="5473700" cy="2074545"/>
                <wp:effectExtent l="0" t="635" r="0" b="0"/>
                <wp:wrapNone/>
                <wp:docPr id="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3800" cy="2074680"/>
                        </a:xfrm>
                        <a:prstGeom prst="rect">
                          <a:avLst/>
                        </a:prstGeom>
                        <a:solidFill>
                          <a:srgbClr val="fcd5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cd5b5" stroked="f" o:allowincell="f" style="position:absolute;margin-left:79.35pt;margin-top:-74.1pt;width:430.95pt;height:163.3pt;mso-wrap-style:none;v-text-anchor:middle">
                <v:fill o:detectmouseclick="t" type="solid" color2="#032a4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6655</wp:posOffset>
                </wp:positionH>
                <wp:positionV relativeFrom="paragraph">
                  <wp:posOffset>-925195</wp:posOffset>
                </wp:positionV>
                <wp:extent cx="2366645" cy="2252345"/>
                <wp:effectExtent l="0" t="635" r="0" b="0"/>
                <wp:wrapNone/>
                <wp:docPr id="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6640" cy="2252520"/>
                          <a:chOff x="0" y="0"/>
                          <a:chExt cx="2366640" cy="225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82320" cy="207468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09960" y="887040"/>
                            <a:ext cx="328320" cy="184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67240" y="2067480"/>
                            <a:ext cx="328320" cy="184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92.65pt;margin-top:-72.85pt;width:191.95pt;height:177.3pt" coordorigin="-1853,-1457" coordsize="3839,3546">
                <v:rect id="shape_0" ID="矩形 3" fillcolor="#f79646" stroked="f" o:allowincell="f" style="position:absolute;left:-1853;top:-1457;width:3436;height:3266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4" fillcolor="#f79646" stroked="f" o:allowincell="f" style="position:absolute;left:1471;top:-60;width:516;height:290;mso-wrap-style:none;v-text-anchor:middle;rotation:90" type="_x0000_t5">
                  <v:fill o:detectmouseclick="t" type="solid" color2="#0869b9"/>
                  <v:stroke color="#3465a4" joinstyle="round" endcap="flat"/>
                  <w10:wrap type="none"/>
                </v:shape>
                <v:shape id="shape_0" ID="自选图形 5" fillcolor="#f79646" stroked="f" o:allowincell="f" style="position:absolute;left:-487;top:1799;width:516;height:290;mso-wrap-style:none;v-text-anchor:middle;rotation:180" type="_x0000_t5">
                  <v:fill o:detectmouseclick="t" type="solid" color2="#0869b9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85190</wp:posOffset>
            </wp:positionH>
            <wp:positionV relativeFrom="paragraph">
              <wp:posOffset>-59880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8590</wp:posOffset>
                </wp:positionH>
                <wp:positionV relativeFrom="paragraph">
                  <wp:posOffset>-72009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7964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7964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7964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7964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6.7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79646"/>
                          <w:sz w:val="60"/>
                          <w:szCs w:val="60"/>
                        </w:rPr>
                      </w:pPr>
                      <w:r>
                        <w:rPr>
                          <w:color w:val="F7964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79646"/>
                          <w:sz w:val="60"/>
                          <w:szCs w:val="60"/>
                        </w:rPr>
                      </w:pPr>
                      <w:r>
                        <w:rPr>
                          <w:color w:val="F7964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3755</wp:posOffset>
                </wp:positionH>
                <wp:positionV relativeFrom="paragraph">
                  <wp:posOffset>-516255</wp:posOffset>
                </wp:positionV>
                <wp:extent cx="170751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4"/>
                              </w:rPr>
                              <w:t>求职意向：艺术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-40.65pt;mso-position-vertical-relative:text;margin-left:2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F79646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4"/>
                        </w:rPr>
                        <w:t>求职意向：艺术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7200</wp:posOffset>
                </wp:positionH>
                <wp:positionV relativeFrom="paragraph">
                  <wp:posOffset>41275</wp:posOffset>
                </wp:positionV>
                <wp:extent cx="182245" cy="186055"/>
                <wp:effectExtent l="635" t="635" r="0" b="0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16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79646" stroked="f" o:allowincell="f" style="position:absolute;margin-left:336pt;margin-top:3.25pt;width:14.3pt;height:14.6pt;flip:x;mso-wrap-style:none;v-text-anchor:middle">
                <v:fill o:detectmouseclick="t" type="solid" color2="#0869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3105</wp:posOffset>
                </wp:positionH>
                <wp:positionV relativeFrom="paragraph">
                  <wp:posOffset>29845</wp:posOffset>
                </wp:positionV>
                <wp:extent cx="191770" cy="187325"/>
                <wp:effectExtent l="0" t="635" r="635" b="0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79646" stroked="f" o:allowincell="f" style="position:absolute;margin-left:156.15pt;margin-top:2.35pt;width:15.05pt;height:14.7pt;mso-wrap-style:none;v-text-anchor:middle">
                <v:fill o:detectmouseclick="t" type="solid" color2="#0869b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2470</wp:posOffset>
                </wp:positionH>
                <wp:positionV relativeFrom="paragraph">
                  <wp:posOffset>179070</wp:posOffset>
                </wp:positionV>
                <wp:extent cx="184150" cy="138430"/>
                <wp:effectExtent l="12700" t="13335" r="13335" b="13335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56.1pt;margin-top:14.1pt;width:14.45pt;height:10.85pt;mso-wrap-style:none;v-text-anchor:middle">
                <v:fill o:detectmouseclick="t" on="false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5615</wp:posOffset>
                </wp:positionH>
                <wp:positionV relativeFrom="paragraph">
                  <wp:posOffset>125095</wp:posOffset>
                </wp:positionV>
                <wp:extent cx="140335" cy="217170"/>
                <wp:effectExtent l="635" t="0" r="0" b="635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79646" stroked="f" o:allowincell="f" style="position:absolute;margin-left:337.45pt;margin-top:9.85pt;width:11pt;height:17.05pt;mso-wrap-style:none;v-text-anchor:middle">
                <v:fill o:detectmouseclick="t" type="solid" color2="#0869b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9830</wp:posOffset>
                </wp:positionH>
                <wp:positionV relativeFrom="paragraph">
                  <wp:posOffset>255270</wp:posOffset>
                </wp:positionV>
                <wp:extent cx="2182495" cy="8731885"/>
                <wp:effectExtent l="0" t="635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2320" cy="8731800"/>
                        </a:xfrm>
                        <a:prstGeom prst="rect">
                          <a:avLst/>
                        </a:prstGeom>
                        <a:solidFill>
                          <a:srgbClr val="fcd5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fcd5b5" stroked="f" o:allowincell="f" style="position:absolute;margin-left:-92.9pt;margin-top:20.1pt;width:171.8pt;height:687.5pt;mso-wrap-style:none;v-text-anchor:middle">
                <v:fill o:detectmouseclick="t" type="solid" color2="#032a4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1420</wp:posOffset>
                </wp:positionH>
                <wp:positionV relativeFrom="paragraph">
                  <wp:posOffset>198755</wp:posOffset>
                </wp:positionV>
                <wp:extent cx="4930140" cy="85623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856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页的界面设面，制作出静态页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各个部门之间的事务处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站推广方案的设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优化客户的网站并进行推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收集相关资料编写推广文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站的维护及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出各种界面操作方案，定制界面元素模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配合产品经理规划产品的需求表现形式，参与分配具体工作于视觉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汇总各类部门使用需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页的界面设面，制作出静态页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各个部门之间的事务处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站推广方案的设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优化客户的网站并进行推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收集相关资料编写推广文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站的维护及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出各种界面操作方案，定制界面元素模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配合产品经理规划产品的需求表现形式，参与分配具体工作于视觉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汇总各类部门使用需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pt;height:674.2pt;mso-wrap-distance-left:9.05pt;mso-wrap-distance-right:9.05pt;mso-wrap-distance-top:0pt;mso-wrap-distance-bottom:0pt;margin-top:15.65pt;mso-position-vertical-relative:text;margin-left: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页的界面设面，制作出静态页面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各个部门之间的事务处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站推广方案的设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优化客户的网站并进行推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收集相关资料编写推广文章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站的维护及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出各种界面操作方案，定制界面元素模型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收集各类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配合产品经理规划产品的需求表现形式，参与分配具体工作于视觉设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汇总各类部门使用需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页的界面设面，制作出静态页面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各个部门之间的事务处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站推广方案的设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优化客户的网站并进行推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收集相关资料编写推广文章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站的维护及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出各种界面操作方案，定制界面元素模型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配合产品经理规划产品的需求表现形式，参与分配具体工作于视觉设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汇总各类部门使用需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2950</wp:posOffset>
                </wp:positionH>
                <wp:positionV relativeFrom="paragraph">
                  <wp:posOffset>225425</wp:posOffset>
                </wp:positionV>
                <wp:extent cx="4296410" cy="635"/>
                <wp:effectExtent l="13335" t="13335" r="13335" b="13335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62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17.75pt" to="496.75pt,17.75pt" ID="直线 29" stroked="t" o:allowincell="f" style="position:absolute">
                <v:stroke color="#f7964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0595</wp:posOffset>
                </wp:positionH>
                <wp:positionV relativeFrom="paragraph">
                  <wp:posOffset>128905</wp:posOffset>
                </wp:positionV>
                <wp:extent cx="1714500" cy="76733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7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79646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7964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7964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7964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7964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center"/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center"/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center"/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交易和流程熟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沟通能力和团队协作精文字沟通和理解能力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4.2pt;mso-wrap-distance-left:9.05pt;mso-wrap-distance-right:9.05pt;mso-wrap-distance-top:0pt;mso-wrap-distance-bottom:0pt;margin-top:10.15pt;mso-position-vertical-relative:text;margin-left:-7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color w:val="F79646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color w:val="F7964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color w:val="F7964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color w:val="F7964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color w:val="F7964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center"/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center"/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center"/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交易和流程熟悉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沟通能力和团队协作精文字沟通和理解能力强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8505</wp:posOffset>
                </wp:positionH>
                <wp:positionV relativeFrom="paragraph">
                  <wp:posOffset>1905</wp:posOffset>
                </wp:positionV>
                <wp:extent cx="4296410" cy="635"/>
                <wp:effectExtent l="13335" t="13335" r="13335" b="13335"/>
                <wp:wrapNone/>
                <wp:docPr id="1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62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0.15pt" to="496.4pt,0.15pt" ID="直线 30" stroked="t" o:allowincell="f" style="position:absolute">
                <v:stroke color="#f7964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0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