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-956310</wp:posOffset>
                </wp:positionV>
                <wp:extent cx="7609840" cy="2253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9680" cy="225360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-90.1pt;margin-top:-75.3pt;width:599.15pt;height:177.4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065</wp:posOffset>
                </wp:positionH>
                <wp:positionV relativeFrom="paragraph">
                  <wp:posOffset>-596900</wp:posOffset>
                </wp:positionV>
                <wp:extent cx="2508250" cy="1278001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127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f" o:allowincell="f" style="position:absolute;margin-left:-60.95pt;margin-top:-47pt;width:197.45pt;height:1006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-222885</wp:posOffset>
                </wp:positionH>
                <wp:positionV relativeFrom="paragraph">
                  <wp:posOffset>-46736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17.55pt;margin-top:-36.85pt;width:81.6pt;height:117.2pt" coordorigin="-351,-737" coordsize="1632,2344">
                <v:rect id="shape_0" ID="矩形 9" fillcolor="white" stroked="f" o:allowincell="f" style="position:absolute;left:-340;top:-7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51;top:-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541020</wp:posOffset>
                </wp:positionH>
                <wp:positionV relativeFrom="paragraph">
                  <wp:posOffset>-798195</wp:posOffset>
                </wp:positionV>
                <wp:extent cx="1915795" cy="13320395"/>
                <wp:effectExtent l="635" t="635" r="0" b="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1332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f" o:allowincell="f" style="position:absolute;margin-left:-42.6pt;margin-top:-62.85pt;width:150.8pt;height:104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19910</wp:posOffset>
                </wp:positionH>
                <wp:positionV relativeFrom="paragraph">
                  <wp:posOffset>-689610</wp:posOffset>
                </wp:positionV>
                <wp:extent cx="4255135" cy="2658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技能知识结构牢固，掌握了一定的计算机网络知识和企业信息化的知识，能充分并成功的运用于实际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悉计算机网络、掌握不少的计算机语言，熟练掌握办公自动化以及企业信息化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软件的使用，对计算机硬件安装及各种软件的运用有着极强的上手能力等性格：为人诚信，能吃苦耐劳，对工作认真负责，积极进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209.3pt;mso-wrap-distance-left:9.05pt;mso-wrap-distance-right:9.05pt;mso-wrap-distance-top:0pt;mso-wrap-distance-bottom:0pt;margin-top:-54.3pt;mso-position-vertical-relative:text;margin-left:1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技能知识结构牢固，掌握了一定的计算机网络知识和企业信息化的知识，能充分并成功的运用于实际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悉计算机网络、掌握不少的计算机语言，熟练掌握办公自动化以及企业信息化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软件的使用，对计算机硬件安装及各种软件的运用有着极强的上手能力等性格：为人诚信，能吃苦耐劳，对工作认真负责，积极进取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2300</wp:posOffset>
                </wp:positionH>
                <wp:positionV relativeFrom="paragraph">
                  <wp:posOffset>193040</wp:posOffset>
                </wp:positionV>
                <wp:extent cx="931545" cy="296545"/>
                <wp:effectExtent l="0" t="635" r="635" b="0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1680" cy="29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948a54" stroked="f" o:allowincell="f" style="position:absolute;margin-left:-49pt;margin-top:15.2pt;width:73.3pt;height:23.3pt;mso-wrap-style:none;v-text-anchor:middle">
                <v:fill o:detectmouseclick="t" type="solid" color2="#6b75ab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82930</wp:posOffset>
                </wp:positionH>
                <wp:positionV relativeFrom="paragraph">
                  <wp:posOffset>205105</wp:posOffset>
                </wp:positionV>
                <wp:extent cx="6345555" cy="100355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1003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本科    计算机信息管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、以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名称：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咨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文件翻译与整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合作方和领事馆的沟通，及与上司沟通申请状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客户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了解客户申请留学所需要的相关信息及核实客户提供的资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公司网站的论坛与关于咨询的及时回复，网站信息更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计算机硬件的安装，维护和售后服及局域网的组建调试、软件的维护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1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  <w:r>
                              <w:rPr>
                                <w:rStyle w:val="StrongEmphasis"/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●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C+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JAVA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 xml:space="preserve">Visual Basic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编程语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2000(Advanced)Server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，熟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Linu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的管理和日常维护；具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与数据库开发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国家职业资格四级，熟知电脑硬件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等常用软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计算机硬件，熟悉计算机网络，具有组建网络，管理网络的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●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网络方面均有所了解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文字功底良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擅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net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设计和开发，基本掌握了微软最新的技术，了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web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应用程序的开发和设计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●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英语六级证书，读写流利，能与人进行日常英语交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5pt;height:790.2pt;mso-wrap-distance-left:9.05pt;mso-wrap-distance-right:9.05pt;mso-wrap-distance-top:0pt;mso-wrap-distance-bottom:0pt;margin-top:16.15pt;mso-position-vertical-relative:text;margin-left:-4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本科    计算机信息管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、以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名称：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咨询有限公司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文件翻译与整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合作方和领事馆的沟通，及与上司沟通申请状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客户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了解客户申请留学所需要的相关信息及核实客户提供的资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公司网站的论坛与关于咨询的及时回复，网站信息更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计算机硬件的安装，维护和售后服及局域网的组建调试、软件的维护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1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6"/>
                          <w:szCs w:val="26"/>
                        </w:rPr>
                        <w:t>职业技能</w:t>
                      </w:r>
                      <w:r>
                        <w:rPr>
                          <w:rStyle w:val="StrongEmphasis"/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●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C++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JAVA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 xml:space="preserve">Visual Basic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编程语言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2000(Advanced)Server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，熟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Linu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的管理和日常维护；具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与数据库开发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国家职业资格四级，熟知电脑硬件及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等常用软件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计算机硬件，熟悉计算机网络，具有组建网络，管理网络的能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br/>
                        <w:t xml:space="preserve">●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网络方面均有所了解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文字功底良好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擅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net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设计和开发，基本掌握了微软最新的技术，了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web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应用程序的开发和设计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●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英语六级证书，读写流利，能与人进行日常英语交流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1045</wp:posOffset>
                </wp:positionH>
                <wp:positionV relativeFrom="paragraph">
                  <wp:posOffset>92710</wp:posOffset>
                </wp:positionV>
                <wp:extent cx="6858000" cy="635"/>
                <wp:effectExtent l="635" t="8255" r="635" b="8255"/>
                <wp:wrapNone/>
                <wp:docPr id="8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35pt,7.3pt" to="481.6pt,7.3pt" ID="直线 11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8035</wp:posOffset>
                </wp:positionH>
                <wp:positionV relativeFrom="paragraph">
                  <wp:posOffset>60325</wp:posOffset>
                </wp:positionV>
                <wp:extent cx="6858000" cy="635"/>
                <wp:effectExtent l="635" t="8255" r="635" b="8255"/>
                <wp:wrapNone/>
                <wp:docPr id="9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2.05pt,4.75pt" to="477.9pt,4.75pt" ID="直线 12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0</wp:posOffset>
                </wp:positionH>
                <wp:positionV relativeFrom="paragraph">
                  <wp:posOffset>94615</wp:posOffset>
                </wp:positionV>
                <wp:extent cx="6858000" cy="635"/>
                <wp:effectExtent l="635" t="8255" r="635" b="8255"/>
                <wp:wrapNone/>
                <wp:docPr id="10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48a5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.45pt" to="476.95pt,7.45pt" ID="直线 13" stroked="t" o:allowincell="f" style="position:absolute">
                <v:stroke color="#948a54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11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